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Порівняльна характеристика образів Марусі й Наталки Полтавки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I. Утвердження народної моралі та внутрішньої краси людини в творах літе</w:t>
        <w:softHyphen/>
        <w:t>ратури. (Принципи народної моралі утверджували й Іван Котляревський у п'єсі «Наталка Полтавка» і Г. Квітка-Основ'яненко у повісті «Маруся»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II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z w:val="24"/>
          <w:szCs w:val="24"/>
          <w:lang w:val="uk-UA"/>
        </w:rPr>
        <w:t>Розкриття авторами душевної краси героїн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1. Працьовитість, доброта, ввічливість Марусі та Наталки. (Наталку з само</w:t>
        <w:softHyphen/>
        <w:t>го початку п'єси бачимо за роботою, вона намагається догодити матері, і Возний говорить про неї: «Золото — не дівка!» Такою ж працьовитою, лагідною і привітною є й Маруся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2. Вірність у коханні. (Маруся полюбила Василя з першого погляду і наза</w:t>
        <w:softHyphen/>
        <w:t>вжди, мріє про одруження з ним. Наталка чотири роки нічого не знає про Петра, але продовжує кохати, чекає його повернення, мріє про сімейне щастя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3. Сміливість і рішучість Наталки та покірність Марусі. (Наталка рішуче за</w:t>
        <w:softHyphen/>
        <w:t>хищає своє кохання, сміливо виступає проти звичаїв, відмовляє Возному, хоча вже й подала йому рушники. Маруся ж покоряється волі батьків,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вона надмірно богобоязлива, Своє кохання вважає гріхом.)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z w:val="24"/>
          <w:szCs w:val="24"/>
          <w:lang w:val="uk-UA"/>
        </w:rPr>
        <w:t>Неповторність та оригінальність образів Наталки Полтавки та Марусі. (І Наталка, і Маруся — позитивні, реалістично змальовані образи жінок, які втілюють у собі найідеальніші моральні риси простих селянських дівчат. Ці образи чарують, захоплюють читачів своєю вічною молодістю.)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7:48:00Z</dcterms:created>
  <dc:creator>Evgeny Vasiliev</dc:creator>
  <dc:description/>
  <cp:keywords/>
  <dc:language>en-US</dc:language>
  <cp:lastModifiedBy>Evgeny Vasiliev</cp:lastModifiedBy>
  <dcterms:modified xsi:type="dcterms:W3CDTF">2006-02-01T17:49:00Z</dcterms:modified>
  <cp:revision>1</cp:revision>
  <dc:subject/>
  <dc:title>Порівняльна характеристика образів Марусі й Наталки Полтавки</dc:title>
</cp:coreProperties>
</file>