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етичний образ Наталки Полтавки - дівчини з народу за п'єсою І. Котляревського «Наталка Полтавк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П'єса «Наталка Полтавка» І. Котляревського — один із перших драматичних творів, у якому реалістично змальовано життя українського села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</w:t>
        <w:softHyphen/>
        <w:t>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Наталка — типовий образ української дівчини-селя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Типові моменти дійсності в основі сюжету (віддання дівчини заміж за ба</w:t>
        <w:softHyphen/>
        <w:t>гатого нелюба й розлучення з коханим парубком-бідняком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Головні риси характеру Наталки (велика пошана до матері, до старших; працелюбність («Себе і матір свою на світі держить»); дівоча чистота; скромність; енергійніст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Глибоке кохання Наталки до Петра (чотири роки чекає повернення Пе</w:t>
        <w:softHyphen/>
        <w:t>тра, не отримуючи від нього жодного листа; відмовляє всім, хто до неї сватається — дяку, волосному писарю, підканцелярист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Самопожертва Наталки заради матері (бажання матері видати дочку за багатого; захист Наталкою своєї гідності — шлюб за розрахунком не при</w:t>
        <w:softHyphen/>
        <w:t>несе їй щастя; постійні нарікання та сльози матері; задля спокою неньки подає рушники Возном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Боротьба Наталки за свою любов (після повернення Петра дівчина нехтує звичаями: «Окрім Петра, ні за ким не буду. До цього мене ніхто силою не принудить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Оспівування І. Котляревським в образі Наталки кращих українок, їх духо</w:t>
        <w:softHyphen/>
        <w:t>вної крас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8:00Z</dcterms:created>
  <dc:creator>Evgeny Vasiliev</dc:creator>
  <dc:description/>
  <cp:keywords/>
  <dc:language>en-US</dc:language>
  <cp:lastModifiedBy>Evgeny Vasiliev</cp:lastModifiedBy>
  <dcterms:modified xsi:type="dcterms:W3CDTF">2006-02-01T17:48:00Z</dcterms:modified>
  <cp:revision>1</cp:revision>
  <dc:subject/>
  <dc:title>Поетичний образ Наталки Полтавки - дівчини з народу за п'єсою І</dc:title>
</cp:coreProperties>
</file>