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Енеїда І. Котляревського як бурлескно-травестійна поем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Енеїда» — перший друкований твір нової української літератури. («Енеї</w:t>
        <w:softHyphen/>
        <w:t xml:space="preserve">да» — оригінальний реалістичний твір, у якому змальовані життя й побут українців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Жанр по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Травестія, або переодягання. (І. Котляревський переодяг героїв Вергілія в український одяг, дав їм українські імена. Вони вживають національ</w:t>
        <w:softHyphen/>
        <w:t xml:space="preserve">ні страви, співають народних пісень. Своїх героїв Котляревський переніс в історичні умови українського житт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Жартівливий тон поеми. (Події і люд змальовані у творі в жартівливому, знижувальному тоні. Про буденні речі автор говорить піднесено, урочис</w:t>
        <w:softHyphen/>
        <w:t>то, а про героїчні — вульгарно, знижен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ецифіка зображення персонажів. (І. Котляревський змалював людей здоровими, життєрадісними, що діють у реальному житті.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«Енеїди» І. Котляревського. (Перший твір української літера</w:t>
        <w:softHyphen/>
        <w:t>тури, написаний живою розмовною мовою; показано життя і побут різних верств населення ХУЛІ ст.; пробуджує любов до рідного краю; виховує кра</w:t>
        <w:softHyphen/>
        <w:t>щі риси національного характеру; викликає негативне ставлення до вад люд</w:t>
        <w:softHyphen/>
        <w:t>ського характеру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7:00Z</dcterms:created>
  <dc:creator>Evgeny Vasiliev</dc:creator>
  <dc:description/>
  <cp:keywords/>
  <dc:language>en-US</dc:language>
  <cp:lastModifiedBy>Evgeny Vasiliev</cp:lastModifiedBy>
  <dcterms:modified xsi:type="dcterms:W3CDTF">2006-02-01T17:47:00Z</dcterms:modified>
  <cp:revision>1</cp:revision>
  <dc:subject/>
  <dc:title>Енеїда І</dc:title>
</cp:coreProperties>
</file>