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  <w:t>Національно-патріотична спрямованість «Енеїди» І. Котляревського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I. Історична епоха, в яку жив і працював І. Котляревський (кінець </w:t>
      </w:r>
      <w:r>
        <w:rPr>
          <w:rFonts w:cs="Arial" w:ascii="Arial" w:hAnsi="Arial"/>
          <w:color w:val="000000"/>
          <w:sz w:val="24"/>
          <w:szCs w:val="24"/>
          <w:lang w:val="en-US"/>
        </w:rPr>
        <w:t>XVIII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uk-UA"/>
        </w:rPr>
        <w:t>сто</w:t>
        <w:softHyphen/>
        <w:t>ліття, скасування Січі, часи неволі, соціальний і національний гніт, гальму</w:t>
        <w:softHyphen/>
        <w:t>вання духовного розвитку народу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II</w:t>
      </w:r>
      <w:r>
        <w:rPr>
          <w:rFonts w:cs="Arial" w:ascii="Arial" w:hAnsi="Arial"/>
          <w:color w:val="000000"/>
          <w:sz w:val="24"/>
          <w:szCs w:val="24"/>
        </w:rPr>
        <w:t xml:space="preserve">. </w:t>
      </w:r>
      <w:r>
        <w:rPr>
          <w:rFonts w:cs="Arial" w:ascii="Arial" w:hAnsi="Arial"/>
          <w:color w:val="000000"/>
          <w:sz w:val="24"/>
          <w:szCs w:val="24"/>
          <w:lang w:val="uk-UA"/>
        </w:rPr>
        <w:t>«Енеїда» І. Котляревського — життєстверджуюча, гумористична розповідь про українське козацтво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1. Пройняття твору національним духом і колоритом (запозичення у Вергілія теми про пригоди Енея — привід увести читача у світ української мови, у світ життя українського народу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2. Образи українських козаків (можуть бути й відчайдушними гультяями (в гостях у Дідони) і справжніми героями (у війні з рутульцями); життє</w:t>
        <w:softHyphen/>
        <w:t>радісні, безжурні вояки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3. Показ Котляревським зразків усього кращого, що є серед козаків (бойове товариство; побратимство; вірність громадському обов'язку; дружба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4. Розкриття автором в образах троянців духовної величі народу (моральна перевага народу над привілейованими верствами суспільства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5. Заклик автора самовіддано любити вітчизну: «Любов к отчизні де героїть, Там сила вража не устоїть...»; зразок самопожертви: Низ і Евріал віддають своє життя, виконуючи військовий обов'язок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  <w:t>III</w:t>
      </w:r>
      <w:r>
        <w:rPr>
          <w:rFonts w:cs="Arial" w:ascii="Arial" w:hAnsi="Arial"/>
          <w:color w:val="000000"/>
          <w:sz w:val="24"/>
          <w:szCs w:val="24"/>
        </w:rPr>
        <w:t xml:space="preserve">. </w:t>
      </w:r>
      <w:r>
        <w:rPr>
          <w:rFonts w:cs="Arial" w:ascii="Arial" w:hAnsi="Arial"/>
          <w:color w:val="000000"/>
          <w:sz w:val="24"/>
          <w:szCs w:val="24"/>
          <w:lang w:val="uk-UA"/>
        </w:rPr>
        <w:t>«Енеїда» І. Котляревського — талановите свідчення існування україн</w:t>
        <w:softHyphen/>
        <w:t>ського народу та української мови (твір захоплює прекрасною мовою, яскра</w:t>
        <w:softHyphen/>
        <w:t>вими образами, подіями, добрим гумором)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7:47:00Z</dcterms:created>
  <dc:creator>Evgeny Vasiliev</dc:creator>
  <dc:description/>
  <cp:keywords/>
  <dc:language>en-US</dc:language>
  <cp:lastModifiedBy>Evgeny Vasiliev</cp:lastModifiedBy>
  <dcterms:modified xsi:type="dcterms:W3CDTF">2006-02-01T17:47:00Z</dcterms:modified>
  <cp:revision>1</cp:revision>
  <dc:subject/>
  <dc:title>Національно-патріотична спрямованість «Енеїди» І</dc:title>
</cp:coreProperties>
</file>