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«Енеїда» </w:t>
      </w:r>
      <w:r>
        <w:rPr>
          <w:rFonts w:cs="Arial" w:ascii="Arial" w:hAnsi="Arial"/>
          <w:b/>
          <w:sz w:val="24"/>
          <w:szCs w:val="24"/>
        </w:rPr>
        <w:t xml:space="preserve">— </w:t>
      </w:r>
      <w:r>
        <w:rPr>
          <w:rFonts w:cs="Arial" w:ascii="Arial" w:hAnsi="Arial"/>
          <w:b/>
          <w:sz w:val="24"/>
          <w:szCs w:val="24"/>
          <w:lang w:val="uk-UA"/>
        </w:rPr>
        <w:t>справжн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енциклопеді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країнознавств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поемою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uk-UA"/>
        </w:rPr>
        <w:t>І. П. Котляревського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uk-UA"/>
        </w:rPr>
        <w:t>«Енеїда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ванові Котляревському, як і Тарасу Шевченку, відводять особливе місце в розвитку української літератури. Вони стояли біля її першоджерел. І якщо в поезії великого Кобзаря </w:t>
      </w:r>
      <w:r>
        <w:rPr>
          <w:rFonts w:cs="Arial" w:ascii="Arial" w:hAnsi="Arial"/>
          <w:sz w:val="24"/>
          <w:szCs w:val="24"/>
        </w:rPr>
        <w:t xml:space="preserve">зазвучала душа </w:t>
      </w:r>
      <w:r>
        <w:rPr>
          <w:rFonts w:cs="Arial" w:ascii="Arial" w:hAnsi="Arial"/>
          <w:sz w:val="24"/>
          <w:szCs w:val="24"/>
          <w:lang w:val="uk-UA"/>
        </w:rPr>
        <w:t>українського народу, то справжньою енциклопедією українознавства стала поема Котляревського «Енеїд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а перший погляд, таке детальне, різнобічне змалювання побуту українського народу, яке ми зустрічаємо в поемі, здається дещо надмірним. Але що далі, то все з більшим інтересом читаєш розповіді письменника про те, як пригощають Енея в Дідони, Турна, Ацеста, Латина, як одягається Дідона, Ганна, в які ігри вони грають, які музики звучать під час веселих пишних обідів. Тож читаєш і дивуєшся: скільки знав Котляревський про життя свого народу!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значають, що в «Енеїді» згадано більше страв, ніж у спеціальних працях тих часів. На троянських, латинських, карфагенських столах стоять українські страви, горілка, слив'янка, наливка, сирівець. Бринчить бандура, витинає сопілка, грає дудка. У веселому танку кружляють дівчата, та. зовсім не карфагенські й латинські, а українські — в дрібушках, чоботах, свитках... Мабуть, немає такої деталі українського одягу, такого танцю, якого не згадав би у своєму творі Котляревський. Про життя і смерть, пекло і рай, війну і мирні радощі, бої козаків на суші та на морі — про все це ми дізнаємося, читаючи твір. Описи українського народу такі правдиві, що забуваєш про те, що герої поем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редставники зовсім інших культур. Ось чуємо голосіння матері Евріала над тілом свого сина: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О, сину! Світ моїх очей!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Чи я ж тебе на то родила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Щоб згинув ти від злих людей?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Тепер до кого прихилюся, 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Хто </w:t>
      </w:r>
      <w:r>
        <w:rPr>
          <w:rFonts w:cs="Arial" w:ascii="Arial" w:hAnsi="Arial"/>
          <w:sz w:val="24"/>
          <w:szCs w:val="24"/>
        </w:rPr>
        <w:t>злую долю облегчить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вісно, це плач матері-українки. Отже, перед нами не тільки-енциклопедія побуту, а й енциклопедія духу українського. Адже найголовніші, найсуттєвіші особливості українського національного характеру втілені Котляревським в образах пое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кож цей твір можна вважати енциклопедією соціальних відносин тієї пори. Тут є писарі та судді-хапуги, що по правді не судили, пани, які продавали селян, штатські і воєнні, мужики і міщани. Зустрічаємо згадки про освіту, про сімейні стосунки між чоловіком та дружиною, виховання дітей, ставлення до батьків. І оцінка всіх вчинків — це оцінка з позицій народної моралі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брази казок, легенд, популярних у </w:t>
      </w:r>
      <w:r>
        <w:rPr>
          <w:rFonts w:cs="Arial" w:ascii="Arial" w:hAnsi="Arial"/>
          <w:sz w:val="24"/>
          <w:szCs w:val="24"/>
          <w:lang w:val="en-US"/>
        </w:rPr>
        <w:t>XVII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столітті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еж повноправні герої цієї диво-поеми. Автор дає географію України тих часів: Опішня, Полтава, Решетилівка, Пушкарівка, Мильці і т. д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вичайно, нелегко повірити, що такі широкі й глибокі знання може мати одна людина. Та геній Котляревського був спроможний охопити історію і сьогодення, культуру і життя, часи і простори, віки земні та Олімп небесни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1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15:00Z</dcterms:modified>
  <cp:revision>2</cp:revision>
  <dc:subject/>
  <dc:title>«Енеїда» — справжня енциклопедія українознавства</dc:title>
</cp:coreProperties>
</file>