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«Еней був парубок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моторний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поемою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>І. П. Котляревського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>«Енеїда»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ема «Енеїда» І. П. Котляревсько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нікальний твір української літератури за своїм жанром, темою, художніми особливостями. Де ще зустрінеш такий густонаселений твір у нашій літературі? Головним героєм поеми став звичайний собі «парубок моторний» Еней. Якщо Вергілій у своїй поемі «Енеїда» з допомогою цього образу хотів підкреслити благородне, «божественне» походження римського народу (як відомо, Еней — онук Зевса, син богині Венери), то Котляревський розповів про нього як про українського козака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Еней був парубок моторний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 хлопець хоч куди козак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давсь на всеє зле проворний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авзятіший од всіх бурла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шовий Ене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роянець відважний, хоробрий ватажок, умілий організатор і керівник. Він хоч, на перший погляд, і мало чим відрізняється від своїх друзів-гультіпак, та все-таки у вирішальну хвилину саме йому доводиться приймати рішення. Згадаймо шторм на морі, коли Еней здогадується «всунути в руку Нептуну» півкопи грошей. Результат бою з рутульцями теж залежав від двобою Енея з Турном. До того ж хоч і здається Еней іграшкою в руках богів, він сам по своїй волі спілкується з богами, спускається в пекло, аби дізнатись, як діяти далі. Він передусім покладається на себе та своїх друзів, а потім уже на волю бог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-різному змальовує Котляревський свого героя. З гумором, з ущипливою усмішкою, але завжди з любов'ю. Так, він розумний, здатний на дипломатичні стосунки з Ацестом, Евандром, відчайдушний, сміливий вояка, вірний троянському побратимству. Але письменник ніколи не ідеалізує його. Це насамперед завзятий козак-запорожець, який «садить гайдука», любить багато випити й добре погуляти. Портретний образ Енея зустрічається в тексті не раз, та не завжди він змальований світлими фарбами. З похмілля у нього «Опухли очі, як в сови, 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весь обдувся, як барил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вичайно, такого зображення вимагала травестійно-бурлескна тональність поеми, але це змалювання героя не викликає читацького осуду. Нам симпатичний цей герой, бо він з роду козацького. Це пройдисвіти, босяки, гультіпаки, але водночас лицарі, герої, неймовірно витривалі й надійні люди. Як частину цілого подає нам образ Енея великий майстер слова. Коза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завжди частина великого козацького братства, а чи є що святіше за братство для козака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 і на початку поеми, в кінці Еней такий самий життєрадісний ватажок-гульвіса, здатний до залицянь і горілки, легковажний, та, коли треба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розсудливий, строгий і хитрувато-дотепний. Яскравий, живописний і такий земний, веселої української вдачі цей літературний гер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1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15:00Z</dcterms:modified>
  <cp:revision>1</cp:revision>
  <dc:subject/>
  <dc:title>«Еней був парубок моторний»</dc:title>
</cp:coreProperties>
</file>