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Чого навчають нас картини пекла і ра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поемі «Енеїда» Івана Котляревськог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своїй бурлескно-травестійній поемі класик української літератури І. П. Котляревський створив художню картину цілісного світу, подавши її у жартівливому ракурсі. Переспівуючи знамениту «Енеїду» Вергілія, письменник дає відповідь на два основних питання будь-якої релігії: походження людини та життя після смерті. За веселою бурлескною розповіддю про мандри троянців дуже виразно розкривається тема неподільності образів життя і смерті, посейбіччя і потойбічч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 цієї теми безпосередньо витікає ще од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ема гріха та його спокутування, яка подається докладно у картинах пекла та раю, куди потрапляють люди після смерті за </w:t>
      </w:r>
      <w:r>
        <w:rPr>
          <w:rFonts w:cs="Arial" w:ascii="Arial" w:hAnsi="Arial"/>
          <w:sz w:val="24"/>
          <w:szCs w:val="24"/>
        </w:rPr>
        <w:t xml:space="preserve">Господнею </w:t>
      </w:r>
      <w:r>
        <w:rPr>
          <w:rFonts w:cs="Arial" w:ascii="Arial" w:hAnsi="Arial"/>
          <w:sz w:val="24"/>
          <w:szCs w:val="24"/>
          <w:lang w:val="uk-UA"/>
        </w:rPr>
        <w:t>волею. Але, розвиваючи цю тему, Котляревський показує парадоксальність людських взаємин з Богом: той самий рай перетворюється на шаржований відгомін людського безладдя та гріховності:</w:t>
      </w:r>
    </w:p>
    <w:p>
      <w:pPr>
        <w:pStyle w:val="Normal"/>
        <w:shd w:fill="FFFFFF" w:val="clear"/>
        <w:ind w:firstLine="34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ут чистий був розгардіяш:</w:t>
      </w:r>
    </w:p>
    <w:p>
      <w:pPr>
        <w:pStyle w:val="Normal"/>
        <w:shd w:fill="FFFFFF" w:val="clear"/>
        <w:ind w:firstLine="34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ежи, спи, їж, пий, веселися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ричи, мовчи, співай, крутися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Рубайсь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ак і дадуть палаш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ми розуміємо, що ці «празники», які здебільшого оминали людей при житті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«велике роздолля», дане їм заслужено, бо вони «праведно в миру </w:t>
      </w:r>
      <w:r>
        <w:rPr>
          <w:rFonts w:cs="Arial" w:ascii="Arial" w:hAnsi="Arial"/>
          <w:sz w:val="24"/>
          <w:szCs w:val="24"/>
        </w:rPr>
        <w:t xml:space="preserve">живали». </w:t>
      </w:r>
      <w:r>
        <w:rPr>
          <w:rFonts w:cs="Arial" w:ascii="Arial" w:hAnsi="Arial"/>
          <w:sz w:val="24"/>
          <w:szCs w:val="24"/>
          <w:lang w:val="uk-UA"/>
        </w:rPr>
        <w:t>І далі автор перелічує, хто ж гідний потрапили до раю: це «бідні», «навіжені», «безпомощні», «діви чесні, непорочні», «сироти», «що людям помагать любили», «старшина правдива», тобто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...люди всякого завіту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 білому єсть кілько світу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торі праведно жил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риступаючи до детального змалювання пекла, Котляревський значно відхиляється від язичницького уявлення про нього. Він малює пекло таким, яким його можна побачити на фресках християнських соборів: на них грішники караються за конкретні людські пороки. Письменник намагається викрити їх якнайширше. Інколи ми навіть забуваємо, що перед нами картина пекла, бо кожний рядок поем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замальовка з реального буття, пороки якого в гостро сатиричній формі викривав автор. Він замальовує всі сфери людського життя: тут каралися грішники за політичні провини («що людям льготи не давали», поп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знали церков що одну»), економічні злочини («перекупки», шмаровози, ті, хто «поганий продавали крам»), соціальні правопорушення («всі гайдамаки, всі злодії», «які по правді не судили», «себе що </w:t>
      </w:r>
      <w:r>
        <w:rPr>
          <w:rFonts w:cs="Arial" w:ascii="Arial" w:hAnsi="Arial"/>
          <w:sz w:val="24"/>
          <w:szCs w:val="24"/>
        </w:rPr>
        <w:t xml:space="preserve">сами </w:t>
      </w:r>
      <w:r>
        <w:rPr>
          <w:rFonts w:cs="Arial" w:ascii="Arial" w:hAnsi="Arial"/>
          <w:sz w:val="24"/>
          <w:szCs w:val="24"/>
          <w:lang w:val="uk-UA"/>
        </w:rPr>
        <w:t>убивали»), за моральні вади (брехуни, «піддурювали що дівок», «паливоди і волоцюги», «що продають себе на час»), за відступництво від духовних норм («всі ворожбити, чародії», «що знали весь святий закон», а «як же були на самоті, то молитовники ховали»). Дістається в пеклі й батькам, «які синів не вчили», і «скучним піїтам», і мудрецям, які не знали, «відкіль взявся світ?», і лікарю, що «чванивсь, як людей морив». Всіх «поселив» у пекло І. Котляревський: багатих і бідних, старих і молодих, чоловіків і жінок, бо гріхи можуть заволодіти будь-якою душею — і тоді людина стає кандидатом у пек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«Енеїда» була видана ще у </w:t>
      </w:r>
      <w:r>
        <w:rPr>
          <w:rFonts w:cs="Arial" w:ascii="Arial" w:hAnsi="Arial"/>
          <w:sz w:val="24"/>
          <w:szCs w:val="24"/>
        </w:rPr>
        <w:t xml:space="preserve">1809 </w:t>
      </w:r>
      <w:r>
        <w:rPr>
          <w:rFonts w:cs="Arial" w:ascii="Arial" w:hAnsi="Arial"/>
          <w:sz w:val="24"/>
          <w:szCs w:val="24"/>
          <w:lang w:val="uk-UA"/>
        </w:rPr>
        <w:t xml:space="preserve">році, але наскільки ж актуальною вона залишається у всі роки свого існування! На мою думку, саме завдяки яскравому змалюванню пекла кожне покоління відчуває проекцію твору на сучасне читачеві життя. На жаль, людські гріхи здолати досить важк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ля цього потрібне суспільство з високими моральними і духовними якостями, де саме життя знищить гріховні вади. Гадаю, що письменник, сам, можливо, того не усвідомлюючи, картинами пекла проголошував поколінням заклик до виборювання такого суспільства; саме «виборювання», бо подолання людських вад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, на мою думку, найважча боротьб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до того кожен із нас, йдучи разом з Енеєм пеклом, має уважно зазирати і у свою душу: чи не нагадує його внутрішнє «я» когось із мучеників потойбіччя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14:00Z</dcterms:modified>
  <cp:revision>1</cp:revision>
  <dc:subject/>
  <dc:title>Чого навчають нас картини пекла і раю у поемі «Енеїда» Івана Котляревського</dc:title>
</cp:coreProperties>
</file>