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Роль </w:t>
      </w:r>
      <w:r>
        <w:rPr>
          <w:rFonts w:cs="Arial" w:ascii="Arial" w:hAnsi="Arial"/>
          <w:b/>
          <w:sz w:val="24"/>
          <w:szCs w:val="24"/>
          <w:lang w:val="uk-UA"/>
        </w:rPr>
        <w:t>пісні в п'єсі І</w:t>
      </w:r>
      <w:r>
        <w:rPr>
          <w:rFonts w:cs="Arial" w:ascii="Arial" w:hAnsi="Arial"/>
          <w:b/>
          <w:bCs/>
          <w:sz w:val="24"/>
          <w:szCs w:val="24"/>
          <w:lang w:val="uk-UA"/>
        </w:rPr>
        <w:t>вана Котляревського «Наталка Полтавк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новним джерелом ідейно-тематичного спрямування нової драматургії, її поетики була усна народна творчість. З усіх фольклорних жанрів </w:t>
        <w:br/>
        <w:t>І. Котляревському найдужче прислужилася народна пісня, бо немає такої значної події в житті народу, немає такого людського почуття, яке не було б відображено в українській піс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одна пісня як елемент художньої структури входила в українську драматургію ще до Котляревського. Вже в інтермедіях і вертепній драмі зустрічаємо випадки використання пісні. У «Наталці Полтавці» пісня є суттю твору, формою його існув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ажливо, що з усього розмаїття української народної пісні Котляревський для художньої реалізації задуму насамперед узяв пісню ліричну, бо вона чи не найповніше увібрала в себе все багатство почуттів, усю глибину людської душі. І. Котляревський використав пісню для художньої типізації характеру, для відтворення індивідуальних рис його вияву. Так, пісенні партії Наталки «Ой, я дівчина Полтавка», «Ой, мати, мати!», «Видно шляхи полтавські», «Віють вітри...» уяскравлюють основні риси характеру дівчини, зокрема її працьовитість, чесність, тонкий розум і добре серце, відданість коханому і вірність у любові, що є визначальним критерієм людської значущості в народній моралі й етиці. Пісні Наталки — ліричні, щирі, чисті. Здебільшого вони звучать у моменти особливої психологічної напруги, стаючи ніби кульмінаційним вузлом у розвитку 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игадаймо розпач Наталки після згоди подати возному рушники. Ця сцена неможлива без пісні «Чого вода каламутна, чи не хвиля збила?». Вона є органічним продовженням прозового монологу дівчини про своє безтала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користання пісні сприяє емоційній виразності характеру, підсилює тональність почуттєвого світу героїні. «Свою» пісню в драмі мають також інші дійові особи. Образ Петра позначений впливом сентиментальної традиції. Вже перша пісня, з якою він з'являється на сцені, підсилює сентиментальну розчуленість персонажа, індивідуальні риси його характеру — вірність у коханні й певну пасивність у боротьбі за своє щастя, покірність дол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й, як я прийду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горну я рученьк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бе не застану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горну я білії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йвиразнішою щодо визначення внутрішньої суті виборного є пісня «Ой, доля людська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оля єсть сліпая!», яку він співає разом з возним. Пісня відображає не тільки те, як розуміють возний і виборний значення долі в житті людини, а й хижацьке єство «п'явок людських», особливо лицемірство виборного: «Ой, доле людськая, чом ти не правдива, що до інших дуже ґречна, а до нас спесива?». «Ой, доле людськая» не випадково виконується дуетом: автор свідомо підкреслює спільність думок возного й виборного. Пісня Наталки Полтавки, Терпилих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дебільшого лірична, народна, створена автором на основі народної пісні, пісня виборн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атирично-гумористична чи жартівлива, а ось арії возного взагалі позбавлені народнопісенної основи. Це або декларація «природності», брехні й хабарництва («Всякому городу </w:t>
      </w:r>
      <w:r>
        <w:rPr>
          <w:rFonts w:cs="Arial" w:ascii="Arial" w:hAnsi="Arial"/>
          <w:sz w:val="24"/>
          <w:szCs w:val="24"/>
        </w:rPr>
        <w:t xml:space="preserve">нрав </w:t>
      </w:r>
      <w:r>
        <w:rPr>
          <w:rFonts w:cs="Arial" w:ascii="Arial" w:hAnsi="Arial"/>
          <w:sz w:val="24"/>
          <w:szCs w:val="24"/>
          <w:lang w:val="uk-UA"/>
        </w:rPr>
        <w:t xml:space="preserve">і права»), або незрозумілі Наталці освідчення їй у коханні. «Свою» пісню має в п'єсі й Микола. Як і інші герої, вже в першій пісні він підкреслює своє соціальне становище. У пісні «Гомін, гомін по діброві» постає його сирітська доля «без племені і без </w:t>
      </w:r>
      <w:r>
        <w:rPr>
          <w:rFonts w:cs="Arial" w:ascii="Arial" w:hAnsi="Arial"/>
          <w:sz w:val="24"/>
          <w:szCs w:val="24"/>
        </w:rPr>
        <w:t>приют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і своїми чарівними піснями «Наталка Полтавка» пішла по всій Україні. Пісні з цієї п'єси залюбки співали і співають ще й нин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4:00Z</dcterms:modified>
  <cp:revision>1</cp:revision>
  <dc:subject/>
  <dc:title>Роль пісні в п'єсі Івана Котляревського «Наталка Полтавка»</dc:title>
</cp:coreProperties>
</file>