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 Наталку Полтавку i не тiльки про неї (за твором Iвана Котляревського "Наталка Полтавка")</w:t>
      </w:r>
    </w:p>
    <w:p>
      <w:pPr>
        <w:pStyle w:val="Web"/>
        <w:rPr/>
      </w:pPr>
      <w:r>
        <w:rPr/>
        <w:t xml:space="preserve">Якщо "Енеїда" I. Котляревського була першим твором нової україн-ської лiтератури взагалi, то "Наталка Полтавка" ввiйшла у лiтературу як перший драматичний твiр i була одразу ж оцiнена театральними дiячами, у тому числi вiдомим росiйським актором М. С. Щепкiним i близьким до театру великим українським композитором М. Лисенком, що написав до неї музику. З 1819 року ця п'єса не сходить з театраль ної сцени й досi користується успiхом. То в чому ж секрет успiху? </w:t>
      </w:r>
    </w:p>
    <w:p>
      <w:pPr>
        <w:pStyle w:val="Web"/>
        <w:rPr/>
      </w:pPr>
      <w:r>
        <w:rPr/>
        <w:t xml:space="preserve">Сюжет п'єси, створений на життєвiй ситуацiї, що вiдбиває реальнi взаємини мiж селянами, досить простий: пан возний, користуючись своїм становищем, намагається примусити бiдну селянську дiвчину вийти за нього замiж. Але Наталка любить Петра - сироту та ще й колишнього наймита її батька, що пiшов бурлакувати, - i знаходить у собi сили подолати всi перешкоди на шляху до одруження з ним. </w:t>
      </w:r>
    </w:p>
    <w:p>
      <w:pPr>
        <w:pStyle w:val="Web"/>
        <w:rPr/>
      </w:pPr>
      <w:r>
        <w:rPr/>
        <w:t xml:space="preserve">Схожi сюжети можна зустрiти у багатьох народних пiснях i у драматургiї, що iснувала до I. Коляревського, - в iнтермедiях та вертепних драмах. Але порiвняно з ними "Наталка Полтавка" зробила великий крок уперед - i розвиток дiї, i мова, i повноцiннiсть зображуваних образiв, i iдейне узагальнення свiдчать про яскраву майстернiсть Котляревського-драматурга. </w:t>
      </w:r>
    </w:p>
    <w:p>
      <w:pPr>
        <w:pStyle w:val="Web"/>
        <w:rPr/>
      </w:pPr>
      <w:r>
        <w:rPr/>
        <w:t xml:space="preserve">Видатний український актор i драматург I. Карпенко-Карий називав п'єсу "праматiр'ю українського народного театру" та вiдзначав великий емоцiйний вплив її на глядачiв: "радiсть, i горе, i сльози Наталки були горем, сльозами i радiстю всiєї зали". </w:t>
      </w:r>
    </w:p>
    <w:p>
      <w:pPr>
        <w:pStyle w:val="Web"/>
        <w:rPr/>
      </w:pPr>
      <w:r>
        <w:rPr/>
        <w:t xml:space="preserve">Останнє твердження заслуговує особливої уваги - спiвчуття глядачiв викликає насамперед образ Наталки Полтавки, iм'ям якої не випадково названо усю п'єсу. </w:t>
      </w:r>
    </w:p>
    <w:p>
      <w:pPr>
        <w:pStyle w:val="Web"/>
        <w:rPr/>
      </w:pPr>
      <w:r>
        <w:rPr/>
        <w:t xml:space="preserve">Постать головної героїнi - Наталки - зворушує i приваблює своїми чеснотами. Вона змальована як iдеал селянської дiвчини. Наталка увiбрала в себе усi кращi риси жiнки: скромнiсть, чеснiсть, доброту, сердечнiсть та душевну силу. </w:t>
      </w:r>
    </w:p>
    <w:p>
      <w:pPr>
        <w:pStyle w:val="Web"/>
        <w:rPr/>
      </w:pPr>
      <w:r>
        <w:rPr/>
        <w:t xml:space="preserve">"Золото - не дiвка!... - розповiдає про неї виборний. - Окрiм того, що красива, розумна, моторна i до всякого дiла дотепна, - яке в неї добре серце, як вона поважає матiр свою; шанує всiх старших вiд себе; яка трудяща, яка рукодiльниця; себе i матiр свою на свiтi держить". </w:t>
      </w:r>
    </w:p>
    <w:p>
      <w:pPr>
        <w:pStyle w:val="Web"/>
        <w:rPr/>
      </w:pPr>
      <w:r>
        <w:rPr/>
        <w:t xml:space="preserve">Котляревський пiдкреслює й iншi дуже важливi риси характеру Наталки: хоробрiсть, енергiйнiсь i наполегливiсть у боротьбi за своє щастя, її усвiдомлення власної гiдностi. </w:t>
      </w:r>
    </w:p>
    <w:p>
      <w:pPr>
        <w:pStyle w:val="Web"/>
        <w:rPr/>
      </w:pPr>
      <w:r>
        <w:rPr/>
        <w:t>   </w:t>
      </w:r>
      <w:r>
        <w:rPr/>
        <w:t xml:space="preserve">Про це свiдчать також слова її пiснi: </w:t>
        <w:br/>
        <w:t xml:space="preserve">   Небагата я i проста, но чесного роду, </w:t>
        <w:br/>
        <w:t xml:space="preserve">   Не стижуся прясти, шити i носити воду. </w:t>
      </w:r>
    </w:p>
    <w:p>
      <w:pPr>
        <w:pStyle w:val="Web"/>
        <w:rPr/>
      </w:pPr>
      <w:r>
        <w:rPr/>
        <w:t xml:space="preserve">Ще в першiй дiї п'єси пiсля розмови Наталки з возним помiтно, що ця проста дiвчина насправдi є розумнiшою за хитрого "юристу". Розмова з матiр'ю переконує, що Наталка здатна до глибокої критичної оцiнки людей, а власнi вчинки доводять, що її слова не якась вiдсторо нена вiд життя теорiя - Наталка i дiє так, як мислить: помiрковано, але рiшуче. Хоча це зовсiм не заважає їй мати почуття гумору - протягом п'єси вона неодноразово промовляє влучнi та дотепнi слова. Загалом мова Наталки красива, багата i спiвуча, сповнена мудрими народними прислiв'ями. </w:t>
      </w:r>
    </w:p>
    <w:p>
      <w:pPr>
        <w:pStyle w:val="Web"/>
        <w:rPr/>
      </w:pPr>
      <w:r>
        <w:rPr/>
        <w:t xml:space="preserve">Тiльки материни сльози змушують її погодитися вийти замiж за першого, хто посватається - але це не зрада власних принципiв, Наталка має вагому причину пiти на самопожертву. "Добра дитина", - каже про неї Терпилиха. Матерi ставлять Наталку в приклад своїм дочкам. </w:t>
      </w:r>
    </w:p>
    <w:p>
      <w:pPr>
        <w:pStyle w:val="Web"/>
        <w:rPr/>
      </w:pPr>
      <w:r>
        <w:rPr/>
        <w:t xml:space="preserve">Працьовитiсть дiвчини пiдкреслюється тим, що протягом усiєї п'єси ми не бачимо її без дiла: вона то шиє, то iде по воду. </w:t>
      </w:r>
    </w:p>
    <w:p>
      <w:pPr>
        <w:pStyle w:val="Web"/>
        <w:rPr/>
      </w:pPr>
      <w:r>
        <w:rPr/>
        <w:t xml:space="preserve">Вона не шукає матерiального достатку, навпаки, на її думку в заможного чоловiка бiдна жiнка "буде гiрше наймички, буде крiпачкою" - хiба багато дiвчат розумiє цю нiби просту iстину? Треба бути непересiч ною особистiстю, щоб наважуватися виступати проти розповсюджених цiнностей i захищати свої. </w:t>
      </w:r>
    </w:p>
    <w:p>
      <w:pPr>
        <w:pStyle w:val="Web"/>
        <w:rPr/>
      </w:pPr>
      <w:r>
        <w:rPr/>
        <w:t xml:space="preserve">Здатнiсть Наталки наполягати на своєму найвиразнiше проявляєть ся, коли повертається її коханий Петро. Тут вже вона готова вiдкинути не лише якiсь практичнi мiркування, а навiть усi традицiйнi звичаї, й виступити проти волi старших - адже йдеться про її кохання. </w:t>
      </w:r>
    </w:p>
    <w:p>
      <w:pPr>
        <w:pStyle w:val="Web"/>
        <w:rPr/>
      </w:pPr>
      <w:r>
        <w:rPr/>
        <w:t xml:space="preserve">"Коли Петро мiй вернувсь, то я не ваша, добродiю", - заявляє Наталка при всiх i твердо стоїть на своєму. Незламна воля i сильний характер дозволяють їй перемогти у боротьбi за своє щастя. </w:t>
      </w:r>
    </w:p>
    <w:p>
      <w:pPr>
        <w:pStyle w:val="Web"/>
        <w:spacing w:before="280" w:after="280"/>
        <w:rPr/>
      </w:pPr>
      <w:r>
        <w:rPr/>
        <w:t xml:space="preserve">Але риси її характеру - не просто риси певної окремої особи, чи то просто iдеальної жiнки. Йдеться не лише про неї. Незважаючи на пiдкреслену iндивiдуалiзованiсть, живо та реалiстично змальований образ Наталки насамперед є узагальненим образом найкращих людських рис усього українського народу. Котляревський створив його, щоб оспiвати високi моральнi та розумовi якостi низiв тогочасного суспiльства. Цим видатний поет i драматург висловив свою вiру в народ i оптимiзм щодо його майбутнього, а зображуючи перемогу Наталки пiдкреслив вiру в перемогу загальнолюдських гуманiстичних принципiв. Саме через це образ Наталки не старiє, а продовжує зачаровувати новi поколiння читачiв та глядачi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4:00Z</dcterms:created>
  <dc:creator/>
  <dc:description>www.ukrreferat.com</dc:description>
  <dc:language>en-US</dc:language>
  <cp:lastModifiedBy>Verstka</cp:lastModifiedBy>
  <dcterms:modified xsi:type="dcterms:W3CDTF">2003-04-21T08:06:00Z</dcterms:modified>
  <cp:revision>3</cp:revision>
  <dc:subject/>
  <dc:title/>
</cp:coreProperties>
</file>