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Енеїда" Iвана Котляревського - енциклопедiя українознавства</w:t>
      </w:r>
    </w:p>
    <w:p>
      <w:pPr>
        <w:pStyle w:val="Web"/>
        <w:rPr/>
      </w:pPr>
      <w:r>
        <w:rPr/>
        <w:t xml:space="preserve">I. П. Котляревський - основоположник нової української лiтерату ри. Вiн першим заговорив справдi народною українською мовою про народ i прекрасно змальовував характер українцiв, їх погляди на життя та їх побут як в лiрико-драматичних творах, так i в гумористично -сатиричних ("Наталка Полавка", "Москаль-чарiвник", "Енеїда"). </w:t>
      </w:r>
    </w:p>
    <w:p>
      <w:pPr>
        <w:pStyle w:val="Web"/>
        <w:rPr/>
      </w:pPr>
      <w:r>
        <w:rPr/>
        <w:t xml:space="preserve">Поема "Енеїда" - травестiйно-бурлескна. Травестiйними називаються твори, у яких на пiдгрунтi вiдомого сюжету письменники створюють власнi образи. Котляревський, розповiдаючи про пригоди троянцiв, вiдтворює характери, побут, звичаї українцiв з такою детальнiстю, що поему цiлком можна назвати енциклопедiєю українознавства. </w:t>
      </w:r>
    </w:p>
    <w:p>
      <w:pPr>
        <w:pStyle w:val="Web"/>
        <w:rPr/>
      </w:pPr>
      <w:r>
        <w:rPr/>
        <w:t xml:space="preserve">З опису пекла i раю ми дiзнаємося про типовий склад тогочасного українського суспiльства: </w:t>
      </w:r>
    </w:p>
    <w:p>
      <w:pPr>
        <w:pStyle w:val="Web"/>
        <w:rPr/>
      </w:pPr>
      <w:r>
        <w:rPr/>
        <w:t>   </w:t>
      </w:r>
      <w:r>
        <w:rPr/>
        <w:t xml:space="preserve">Були невiрнi й християни, </w:t>
        <w:br/>
        <w:t xml:space="preserve">   Були пани i мужики, </w:t>
        <w:br/>
        <w:t xml:space="preserve">   Була тут шляхта i мiщани, </w:t>
        <w:br/>
        <w:t xml:space="preserve">   ...Були i штатськi, i воєннi, </w:t>
        <w:br/>
        <w:t xml:space="preserve">   Були i панськi, i казеннi, </w:t>
        <w:br/>
        <w:t xml:space="preserve">   Були миряни i попи. </w:t>
      </w:r>
    </w:p>
    <w:p>
      <w:pPr>
        <w:pStyle w:val="Web"/>
        <w:rPr/>
      </w:pPr>
      <w:r>
        <w:rPr/>
        <w:t xml:space="preserve">Зi згадуваних у текстi поеми подiй легко довiдатися про окремi моменти з iсторiї України. Так, Сивiлла говорить, що "при Шведчинi я дiвовала", а "татарва як набiгала, то я вже замужем була". </w:t>
      </w:r>
    </w:p>
    <w:p>
      <w:pPr>
        <w:pStyle w:val="Web"/>
        <w:rPr/>
      </w:pPr>
      <w:r>
        <w:rPr/>
        <w:t xml:space="preserve">Зi скульптурно-живописною виразнiстю вiдображує I. Котляревський зовнiшнiсть, характер, мораль українцiв. Перед нами запорозькi козаки постають такими, якими вони були як за внутрiшнiми особливостями характеру - самовiдданими, героїчними, здатними вiддавати життя за рiдну землю, але часом i п'яницями та бешкетниками, - так i за зовнiшнiстю: </w:t>
      </w:r>
    </w:p>
    <w:p>
      <w:pPr>
        <w:pStyle w:val="Web"/>
        <w:rPr/>
      </w:pPr>
      <w:r>
        <w:rPr/>
        <w:t>   </w:t>
      </w:r>
      <w:r>
        <w:rPr/>
        <w:t xml:space="preserve">Щоб голови всi обголяли, </w:t>
        <w:br/>
        <w:t xml:space="preserve">   Чуприни довгi оставляли, </w:t>
        <w:br/>
        <w:t xml:space="preserve">   А ус в пiвлiкоть би торчав... </w:t>
        <w:br/>
        <w:t xml:space="preserve">   Згадує автор подробицi органiзацiї i вигляду козацького вiйська: </w:t>
        <w:br/>
        <w:t xml:space="preserve">   Так славнiї полки козацькi, </w:t>
        <w:br/>
        <w:t xml:space="preserve">   Лубненський, Гадяцький, Полтавський, </w:t>
        <w:br/>
        <w:t xml:space="preserve">   В шапках, було, як мак, цвiтуть. </w:t>
        <w:br/>
        <w:t xml:space="preserve">   Пошили синi всiм жупани, </w:t>
        <w:br/>
        <w:t xml:space="preserve">   Наспiд же бiлiї каптани, - </w:t>
        <w:br/>
        <w:t xml:space="preserve">   Щоб був козак, а не мугир. </w:t>
      </w:r>
    </w:p>
    <w:p>
      <w:pPr>
        <w:pStyle w:val="Web"/>
        <w:rPr/>
      </w:pPr>
      <w:r>
        <w:rPr/>
        <w:t xml:space="preserve">Говорить письменник i про народну мораль, про вiру у справедливiсть, у неминучiсть кари за зло та винагороди за добро (у пеклi - несправедливi пани, здирники). </w:t>
      </w:r>
    </w:p>
    <w:p>
      <w:pPr>
        <w:pStyle w:val="Web"/>
        <w:rPr/>
      </w:pPr>
      <w:r>
        <w:rPr/>
        <w:t xml:space="preserve">Створюючи образ народу України, автор перелiчує, наприклад, найхарактернiшi для тих часiв iмена (24 iменi!). </w:t>
      </w:r>
    </w:p>
    <w:p>
      <w:pPr>
        <w:pStyle w:val="Web"/>
        <w:rPr/>
      </w:pPr>
      <w:r>
        <w:rPr/>
        <w:t xml:space="preserve">Не могла пройти повз увагу автора i народна творчiсть. Троянцi: </w:t>
      </w:r>
    </w:p>
    <w:p>
      <w:pPr>
        <w:pStyle w:val="Web"/>
        <w:rPr/>
      </w:pPr>
      <w:r>
        <w:rPr/>
        <w:t>   </w:t>
      </w:r>
      <w:r>
        <w:rPr/>
        <w:t xml:space="preserve">Кугикали все пiсеньок: </w:t>
        <w:br/>
        <w:t xml:space="preserve">   Козацьких, гарних, запорiзьких... </w:t>
        <w:br/>
        <w:t xml:space="preserve">   Про Сагайдачного спiвали, </w:t>
        <w:br/>
        <w:t xml:space="preserve">   Либонь, спiвали i про Сiч... </w:t>
      </w:r>
    </w:p>
    <w:p>
      <w:pPr>
        <w:pStyle w:val="Web"/>
        <w:rPr/>
      </w:pPr>
      <w:r>
        <w:rPr/>
        <w:t xml:space="preserve">А яка ж пiсня чи танець без музики! Отож ми бачимо типовi нацiональнi музичнi iнструменти: бандуру, сопiлку, дудку тощо. </w:t>
      </w:r>
    </w:p>
    <w:p>
      <w:pPr>
        <w:pStyle w:val="Web"/>
        <w:rPr/>
      </w:pPr>
      <w:r>
        <w:rPr/>
        <w:t xml:space="preserve">Фольклор - невiд'ємна часина культури. Часом ми вiдчуваємо в поемi вiдлуння народної казки. Так троянцi дарують Латину чоботи-скороходи, Аматi - скатерку-самобранку, Лавiнiї - килим-самольот, Сивiлла має хатинку "на нiжцi курячiй". </w:t>
      </w:r>
    </w:p>
    <w:p>
      <w:pPr>
        <w:pStyle w:val="Web"/>
        <w:rPr/>
      </w:pPr>
      <w:r>
        <w:rPr/>
        <w:t xml:space="preserve">Близька до народного фольклору i мова. Тут звучать прислiв'я та приказки ("i все на ус собi мотала", "не розглядiвши, кажуть, броду, не лiзь прожогом перший в воду", "хто чим багат, то тим i рад"), сталi епiтети i "крилатi вислови" з народної мови ("кричав, як в мартi кiт", "бiсикiв пускать", "аж поза вухами лящало", "нiхо з уст пари не пускав"). </w:t>
      </w:r>
    </w:p>
    <w:p>
      <w:pPr>
        <w:pStyle w:val="Web"/>
        <w:rPr/>
      </w:pPr>
      <w:r>
        <w:rPr/>
        <w:t xml:space="preserve">Пророцтва, ворожiння, прокльони - це теж частина народної творчостi. Ось як Дiдона проклинає Енея: </w:t>
      </w:r>
    </w:p>
    <w:p>
      <w:pPr>
        <w:pStyle w:val="Web"/>
        <w:rPr/>
      </w:pPr>
      <w:r>
        <w:rPr/>
        <w:t>   </w:t>
      </w:r>
      <w:r>
        <w:rPr/>
        <w:t xml:space="preserve">Нехай тобi присниться бiс! </w:t>
        <w:br/>
        <w:t xml:space="preserve">   З твоїми сучими синами, </w:t>
        <w:br/>
        <w:t xml:space="preserve">   Щоб враг побрав вас всiх гульвiс, </w:t>
        <w:br/>
        <w:t xml:space="preserve">   Щоб нi горiли, нi болiли, </w:t>
        <w:br/>
        <w:t xml:space="preserve">   На чистому щоб поколiли... </w:t>
      </w:r>
    </w:p>
    <w:p>
      <w:pPr>
        <w:pStyle w:val="Web"/>
        <w:rPr/>
      </w:pPr>
      <w:r>
        <w:rPr/>
        <w:t xml:space="preserve">Пiп (!) у Котляревського ворожить, це теж особливiсть тодiшнього менталiтету. </w:t>
      </w:r>
    </w:p>
    <w:p>
      <w:pPr>
        <w:pStyle w:val="Web"/>
        <w:rPr/>
      </w:pPr>
      <w:r>
        <w:rPr/>
        <w:t xml:space="preserve">Котляревський розповiдає нам i про звичаї, розваги, про всi отi досвiтки, вечорницi, сватання, колядки, кулачнi бої, iгри: </w:t>
      </w:r>
    </w:p>
    <w:p>
      <w:pPr>
        <w:pStyle w:val="Web"/>
        <w:rPr/>
      </w:pPr>
      <w:r>
        <w:rPr/>
        <w:t>   </w:t>
      </w:r>
      <w:r>
        <w:rPr/>
        <w:t xml:space="preserve">I у панаса грати стала... </w:t>
        <w:br/>
        <w:t xml:space="preserve">   Тут iншi журавля скакали, </w:t>
        <w:br/>
        <w:t xml:space="preserve">   А хто од дудочки потiв. </w:t>
        <w:br/>
        <w:t xml:space="preserve">   I в хрещика, i в горюдуба, </w:t>
        <w:br/>
        <w:t xml:space="preserve">   Не раз доходило до чуба, </w:t>
        <w:br/>
        <w:t xml:space="preserve">   Як загулялися в джгута. </w:t>
        <w:br/>
        <w:t xml:space="preserve">   В хлюста, в пари, в вiзка iграли </w:t>
        <w:br/>
        <w:t xml:space="preserve">   I дамки по столу совали... </w:t>
      </w:r>
    </w:p>
    <w:p>
      <w:pPr>
        <w:pStyle w:val="Web"/>
        <w:rPr/>
      </w:pPr>
      <w:r>
        <w:rPr/>
        <w:t xml:space="preserve">Цiкавi вiдомостi про життя прадiдiв дають описи побуту тих часiв. Адже далеко не кожний знає, що воно таке: чаплiя, рубель, цiп, або "квачi, помела, макогони", якими користуються герої поеми. Зображується i посуд - полив'янi миски, кленовi тарiлки; для напоїв використовували: "барильця, пляшечки, носатку, сулiї, тикви, баклажки". Згадується i про вживання лiкарняних рослин. </w:t>
      </w:r>
    </w:p>
    <w:p>
      <w:pPr>
        <w:pStyle w:val="Web"/>
        <w:rPr/>
      </w:pPr>
      <w:r>
        <w:rPr/>
        <w:t xml:space="preserve">Можна довiдатися з поеми i про тодiшнi "транспортнi засоби": берлини, дормези, ридвани, портшези, перекладнi. </w:t>
      </w:r>
    </w:p>
    <w:p>
      <w:pPr>
        <w:pStyle w:val="Web"/>
        <w:rPr/>
      </w:pPr>
      <w:r>
        <w:rPr/>
        <w:t xml:space="preserve">А як цiкаво нам дiзнатися про те, що їли i пили нашi предки. Так у Дiдони вживали: </w:t>
      </w:r>
    </w:p>
    <w:p>
      <w:pPr>
        <w:pStyle w:val="Web"/>
        <w:rPr/>
      </w:pPr>
      <w:r>
        <w:rPr/>
        <w:t>   </w:t>
      </w:r>
      <w:r>
        <w:rPr/>
        <w:t xml:space="preserve">...Свинячу голову до хрiну </w:t>
        <w:br/>
        <w:t xml:space="preserve">   I локшину на перемiну, </w:t>
        <w:br/>
        <w:t xml:space="preserve">   Потiм з пiдливою iндик; </w:t>
        <w:br/>
        <w:t xml:space="preserve">   На закуску кулiш i кашу, </w:t>
        <w:br/>
        <w:t xml:space="preserve">   Лемiшку, зубцi, путрю, квашу, </w:t>
        <w:br/>
        <w:t xml:space="preserve">   Iз маком медовий шулик. </w:t>
        <w:br/>
        <w:t xml:space="preserve">   I кубками пили слив'янку, </w:t>
        <w:br/>
        <w:t xml:space="preserve">   Мед, пиво, брагу, сирiвець, </w:t>
        <w:br/>
        <w:t xml:space="preserve">   Горiлку просту i калганку. </w:t>
      </w:r>
    </w:p>
    <w:p>
      <w:pPr>
        <w:pStyle w:val="Web"/>
        <w:rPr/>
      </w:pPr>
      <w:r>
        <w:rPr/>
        <w:t xml:space="preserve">Дуже детально зображується одяг. Наприклад, сестра Дiдони Ганна: </w:t>
      </w:r>
    </w:p>
    <w:p>
      <w:pPr>
        <w:pStyle w:val="Web"/>
        <w:rPr/>
      </w:pPr>
      <w:r>
        <w:rPr/>
        <w:t>   </w:t>
      </w:r>
      <w:r>
        <w:rPr/>
        <w:t xml:space="preserve">В червонiй юпочцi баєвiй, </w:t>
        <w:br/>
        <w:t xml:space="preserve">   В запасцi гарнiй фаналевiй, </w:t>
        <w:br/>
        <w:t xml:space="preserve">   В стьожках, в намистi... </w:t>
      </w:r>
    </w:p>
    <w:p>
      <w:pPr>
        <w:pStyle w:val="Web"/>
        <w:rPr/>
      </w:pPr>
      <w:r>
        <w:rPr/>
        <w:t xml:space="preserve">Еней одягає "штани i пару чобiток, сорочку i каптан з китайки, i шапку, пояс з каламайки, i чорний шовковий платок". Так само змальо-ваний в українському стилi одяг Дiдони, Венери, Юнони, навiть машталiра, що править кiньми Венери. </w:t>
      </w:r>
    </w:p>
    <w:p>
      <w:pPr>
        <w:pStyle w:val="Web"/>
        <w:spacing w:before="280" w:after="280"/>
        <w:rPr/>
      </w:pPr>
      <w:r>
        <w:rPr/>
        <w:t xml:space="preserve">Отже, у творi Котляревського ми бачимо всебiчне, справдi енциклопе дичне зображення українського життя, перед нами постають картини минулого нашої вiтчизни, образи предкiв. I дивуєшся талантовi письменника, його глибокому знанню i розумiнню життя народ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4:00Z</dcterms:created>
  <dc:creator/>
  <dc:description>www.ukrreferat.com</dc:description>
  <dc:language>en-US</dc:language>
  <cp:lastModifiedBy>Verstka</cp:lastModifiedBy>
  <dcterms:modified xsi:type="dcterms:W3CDTF">2003-04-21T08:07:00Z</dcterms:modified>
  <cp:revision>3</cp:revision>
  <dc:subject/>
  <dc:title/>
</cp:coreProperties>
</file>