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Мої роздуми над п'єсою І. Котляревського «Наталка Полтавк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ред жіночих імен Наталок, Оксанок, Марічок чи не найбільше, а тому їх вважають найпоширенішими в Україні. Мабуть, через те, що дівчата з цими іме</w:t>
        <w:softHyphen/>
        <w:t>нами були особливими. Поширенню імені Наталка сприяла і п'єса Івана Петро</w:t>
        <w:softHyphen/>
        <w:t>вича Котляревського «Наталка Полтавк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впевнена, що всі, хто читав п'єсу І. П. Котляревського, не залишилися байдужими до образу Наталки — дівчини чесної, рішучої, вірної, красивої, пра</w:t>
        <w:softHyphen/>
        <w:t>цьовитої. Став крилатим і вислів возного: «Золото — не дівка!» Чим же полони</w:t>
        <w:softHyphen/>
        <w:t>ли цей образ і вся п'єса І. П. Котляревського читачів уже не одного покоління українців? У чому популярність п'єси й сьогодні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мою думку, насамперед п'єса полонить читача чи глядача добротою, щирістю, великодушністю героїв твору. І тим, що перемагають у п'єсі прав</w:t>
        <w:softHyphen/>
        <w:t>да, щирі почуття, а несправедливість підступає. Нам завжди хочеться, щоб було так. І звичайно — велика сила кохання. Світ споконвіку тримався на любові, і в будь-який час будуть важливими й найціннішими такі почуття, як доброта, ду</w:t>
        <w:softHyphen/>
        <w:t>шевність, повага й кохання. Образи Наталки й Петра, створені І. П. Котлярев</w:t>
        <w:softHyphen/>
        <w:t>ським, — це символи вірності в коханні й боротьбі за нь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ли я читала вперше п'єсу Котляревського, вона дуже сподобалася мені тим, що в ній багато пісень, танців. Письменник відтворив національний ко</w:t>
        <w:softHyphen/>
        <w:t>лорит, вивів такі характери персонажів, які справляють неповторне враж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'єсі звучить 22 пісні, деякі з них народні, деякі написав сам письменник, але вони теж стали народними, бо полюбилися народові. Цікаво те, що майже ко</w:t>
        <w:softHyphen/>
        <w:t>жен із персонажів має свій пісенний портрет. Пісні роблять п'єсу не схожою на інші — і в цьому теж особливість твору І. П. Котляревс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ражає в п'єсі й мова. Зачинатель нової української літератури, який одним із перших почав писати живою народною мовою, зумів зачарувати ліричною пі</w:t>
        <w:softHyphen/>
        <w:t>сенністю, лексичним багатством. П'єса написана 1819 року, але й сьогодні зро</w:t>
        <w:softHyphen/>
        <w:t>зуміла кожному, хто її читає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я думаю, що саме завдяки пісенності, мовному й національному ко</w:t>
        <w:softHyphen/>
        <w:t>лориту, неповторному й величному образу Наталки Полтавки п'єса І. Котля</w:t>
        <w:softHyphen/>
        <w:t>ревського не залишає байдужим читачів. Майже двісті років живе улюблена в народі героїня Наталка. Причина безсмертя цього образу в тому, що в ній пись</w:t>
        <w:softHyphen/>
        <w:t>менник блискуче втілив народний ідеал української жінки, її моральну крас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0:00Z</dcterms:created>
  <dc:creator>Evgeny Vasiliev</dc:creator>
  <dc:description/>
  <cp:keywords/>
  <dc:language>en-US</dc:language>
  <cp:lastModifiedBy>Evgeny Vasiliev</cp:lastModifiedBy>
  <dcterms:modified xsi:type="dcterms:W3CDTF">2006-02-01T17:50:00Z</dcterms:modified>
  <cp:revision>2</cp:revision>
  <dc:subject/>
  <dc:title>Мої роздуми над п'єсою І</dc:title>
</cp:coreProperties>
</file>