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оезія - це зажди неповторність (про творчість Ліни Костенко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раїнська поетеса Ліна Костенко... Вона належить до того покоління, на долю якого випало важке дитинство, коли зранена земля стогнала від невимов</w:t>
        <w:softHyphen/>
        <w:t>ного болю і плакала гарячими слізьми дітей-сиріт і вд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Мені б ще гратись в піжмурки і клас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 казки літать на крилах палітур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я писала вірші про фугас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я вже смерть побачила вприту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ак з болем пише поетеса у вірші «Мій перший вірш, написаний в окопі», згадуючи своє дитинство. Ровесників Ліни Костенко забирала смерть і після за</w:t>
        <w:softHyphen/>
        <w:t xml:space="preserve">кінчення війни. У поезії «Пастора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оріччя» поетеса з гірким болем розпо</w:t>
        <w:softHyphen/>
        <w:t>відає жахливу пригоду, що сталася з трьома хлопчиками-пастушк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Їх рвонуло навідліг. І бризнуло кров'ю в бага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несли їх діди, яким не хотілося жи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д горою стояла вагітна, як поле, м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кричала та ма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Хоч личко його покажі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агатьох віршах поетеса утверджує безсмертя воїнів, які загинули, захища</w:t>
        <w:softHyphen/>
        <w:t>ючи рідну землю у роки Великої Вітчизняної війни. Усі ми в неоплатному боргу перед ними. У поезії «Тут обелісків ціла рота» Л. Костенко говорить, що кожний із живих повинен прийти до них, як на сповідь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Хтось, може, має яку звістк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які несказані слова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ут на одному обеліск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навіть пошта поль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ична палітра віршів Ліни Костенко надзвичайно багата й різноманітна. Я просто вражена точністю її спостережень, влучністю вислов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рш «Заходить сонце за лаштунки лісу» поетеса закінчує словами про ві</w:t>
        <w:softHyphen/>
        <w:t>чність б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є природа. І немає смерті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тільки різні стадії бу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ля Ліни Костенко «поезія — це свято, як любов, і вона закликає людей лю</w:t>
        <w:softHyphen/>
        <w:t>бити усе живе і прекрасн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юбіть травину, і тваринку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сонце завтрашнього дня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ечірню в попелі жаринк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шляхетну інохідь ко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обливою і неповторною є інтимна лірика поетеси, з якої постає лірична героїня, яка вміє любити, відчуває близьку їй людину, яка безкорислива і ніжна, вміє розуміти, прощати, розлучатись і зустріча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люблю тебе тихо і боязко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Я прощально тебе люб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ірична героїня поетеси чиста, душевна, безкорислива. Це відчувається у ві</w:t>
        <w:softHyphen/>
        <w:t>рші про розмову з садом, який питає: «Чому ти не прийшла... у час... цвітіння». І вона відповідає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я прийшла не струшувать ренклод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не робить з твоїх плодів набутку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ругі приходять в час твоїх щедрот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я прийшла у час твойого смутк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зії Ліни Костенко незвичайні, прекрасні, художньо довершені. «Це, — як сказав Володимир Базилевський, — більше ніж поезія — тут наша історія і фі</w:t>
        <w:softHyphen/>
        <w:t>лософія, наш спосіб думання, героїка... Тут минуле й сучасне, просвічене рент</w:t>
        <w:softHyphen/>
        <w:t>геном мислі...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9:00Z</dcterms:created>
  <dc:creator>Evgeny Vasiliev</dc:creator>
  <dc:description/>
  <cp:keywords/>
  <dc:language>en-US</dc:language>
  <cp:lastModifiedBy>Evgeny Vasiliev</cp:lastModifiedBy>
  <dcterms:modified xsi:type="dcterms:W3CDTF">2006-02-03T09:09:00Z</dcterms:modified>
  <cp:revision>1</cp:revision>
  <dc:subject/>
  <dc:title>Поезія - це зажди неповторність (про творчість Ліни Костенко)</dc:title>
</cp:coreProperties>
</file>