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етичні мотиви ранньої лірики Ліни Костенк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на Костенко і як ніжний лірик, і як глибокий філософ привернула увагу своїх сучасників ще у п'ятдесятих роках. У книзі «Першовірш», що вийшла 1984 року, поети різних поколінь розповідали про початок своєї творчості і представ</w:t>
        <w:softHyphen/>
        <w:t>ляли на суд читачів свій перший вірш. Ліна Костенко у цій книзі говорить про свою поезію «Мій перший вірш, написаний в окопі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ій перший вірш, написаний в окоп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 тій сипкій од вибухів сті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ли згубило сонце в гороскопі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оє дитинство, вбите на вій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ажкі повоєнні роки... Ще досить свіжі картини пережитого, ще досить бо</w:t>
        <w:softHyphen/>
        <w:t xml:space="preserve">ляче згадувати війну, ще біль тяжких втрат не став спогадом. І поетеса пише про борги перед полеглими і сум вдів, тяжке і безрадісне життя сиріт. А «Пасторал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річчя» — заклик берегти ми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на поетеса багато пише віршів, які ніби самі народжуються з її схвильова</w:t>
        <w:softHyphen/>
        <w:t>ної душі. Ліричні герої поезій намагаються розібратися у перших переживаннях, навіяних кохання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ке прощання було шалене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сум багате, на слово скуп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на Костенко не могла не привернути увагу сучасників своїми ліричними і щирими рядками про перше ніжне почутт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є серце, мабуть, болітим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к не стрінемось ми в житт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val="uk-UA"/>
        </w:rPr>
        <w:t>Я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ривітами-самоцвітам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упинила б тебе в пут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исала Ліна Костенко і про красу української природ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іка загубилась під криг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 снігах загубила слід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тільки в блакитну відлиг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 нею темніє лі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а поетеса не зупиняється на описові, їй ніби дано прозирнути вглиб, і 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вона </w:t>
      </w:r>
      <w:r>
        <w:rPr>
          <w:rFonts w:cs="Arial" w:ascii="Arial" w:hAnsi="Arial"/>
          <w:color w:val="000000"/>
          <w:sz w:val="24"/>
          <w:szCs w:val="24"/>
          <w:lang w:val="uk-UA"/>
        </w:rPr>
        <w:t>бачить, що «під снігом таки впадає ріка, якої не видно, в море, якого, здані, ся, нем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анні твори Ліни Костенко вражають поетичною відвертістю, намаганням збагнути одвічні цінності людського буття, і формуванням своїх життєвих та творчих принцип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 я дивлюсь і думаю про вірш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ли їм сумно — хай вони сумуют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Хай тільки не сміються штучним сміхом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о щирі люди закривають вік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а віршів «Проміння землі» була дипломною роботою Ліни Костенко. Критик Всеволод Іванов, рецензуючи книгу, сказав, що вірші Л. Костенко за</w:t>
        <w:softHyphen/>
        <w:t>слуговують на найвищу оцінку. «Це дуже талановитий поет з великим майбут</w:t>
        <w:softHyphen/>
        <w:t>нім...» Непоступливість поетеси, уміння аргументувати свою позицію, свій вибір у Ліни Костенко починалися саме з перших поезій. Мотиви ранньої лірики зго</w:t>
        <w:softHyphen/>
        <w:t>дом переросли у позицію, сформували неординарний світогляд, зробивши по</w:t>
        <w:softHyphen/>
        <w:t>етесу живою совістю епох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9:00Z</dcterms:created>
  <dc:creator>Evgeny Vasiliev</dc:creator>
  <dc:description/>
  <cp:keywords/>
  <dc:language>en-US</dc:language>
  <cp:lastModifiedBy>Evgeny Vasiliev</cp:lastModifiedBy>
  <dcterms:modified xsi:type="dcterms:W3CDTF">2006-02-03T09:09:00Z</dcterms:modified>
  <cp:revision>1</cp:revision>
  <dc:subject/>
  <dc:title>Поетичні мотиви ранньої лірики Ліни Костенко</dc:title>
</cp:coreProperties>
</file>