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Трагічні картини минулого українського народу в творі Л. Костенко «Маруся Чурай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I. Роман «Маруся Чурай» — енциклопедія духовного життя України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</w:t>
        <w:softHyphen/>
        <w:t>ліття. («Маруся Чурай» — роман історико-філософський, соціально-психо</w:t>
        <w:softHyphen/>
        <w:t>логічний. Ліна Костенко із відповідальністю поставилася до історичного ма</w:t>
        <w:softHyphen/>
        <w:t>теріалу, суворо дотримуючись наукової достовірності подій і фактів. Автор досліджує їх вплив на буття народу, а відтак і на майбутню долю рідної землі. За влучним висловом німецького письменника Ф. Шлегеля, «історик — це пророк, звернений у минуле». Роман Ліни Костенко через минуле висвітлює багато явищ сьогодення, проектуючи їх на майбутнє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Картини історичного минулого українськ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Відомості про козацький рух. (Другий розділ роману називається «Пол</w:t>
        <w:softHyphen/>
        <w:t>тавський полк виходить на зорі». У ньому змальовано наслідки воєн</w:t>
        <w:softHyphen/>
        <w:t>них приготувань: «уже стоять вози під яворами», Полтава зачинена «на п'ять воріт», сторожа ходить по міському валу і перегукуються варто</w:t>
        <w:softHyphen/>
        <w:t>ві — Полтавський полк готовий вирушити у похід. Панує загальний тривожний настрій, клопочуться козаки, матері сумно благословляють синів у похід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Дід Галерник — як символ невмирущості народу. (Поетеса змальовує ста</w:t>
        <w:softHyphen/>
        <w:t>рого самотнього козака діда Галерника, визволеного братчиками з ту</w:t>
        <w:softHyphen/>
        <w:t>рецької неволі. Для молоді старий козак — жива історія, він є носієм ви</w:t>
        <w:softHyphen/>
        <w:t>сокої народної моралі. Коли 1651 року окрилена угодою в Білій Церкві, шляхта знову кинулася привласнювати українські землі, усі люди з на</w:t>
        <w:softHyphen/>
        <w:t>вколишніх сіл переселились до Полтавської фортеці. Образом діда Галер</w:t>
        <w:softHyphen/>
        <w:t>ника автор ніби готує читачів до сприйняття широкомасштабного народ</w:t>
        <w:softHyphen/>
        <w:t>ного руху, змальованого у наступному розділ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Героїчна єдність та згуртованість полтавчан. (Ліна Костенко показує, як голодне і холодне, обложене місто виявляє готовність боронити свою не</w:t>
        <w:softHyphen/>
        <w:t>залеж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усіх боків одрізана дорога,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лтавонько, ти все-таки жива?!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Змалювання Богдана Хмельницького. (Поетеса розкриває внутрішній світ великої людини, що була тоді перед очима усієї Європи. Державний діяч і мислитель, український гетьман, він піклується про долю своєї кра</w:t>
        <w:softHyphen/>
        <w:t>їни, у нього «...сто різних справ кричало на папері», проте він знаходить час для розмови зі своїми побратимами, козакам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Історичні персонажі роману. (Зображеним у романі історичним героям Ліна Костенко дає оцінку. З великою повагою згадується у творі ім'я пер</w:t>
        <w:softHyphen/>
        <w:t>шого гетьмана Якова Остряниці, сказано про народне ставлення до ньог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неєрестрового козацтва. Мудрим і гуманним малює поетеса полтавсько</w:t>
        <w:softHyphen/>
        <w:t>го полковника Мартина Пушкаря, який упродовж десятка років обіймав посаду полковника. Під час облоги Полтави він показаний тонким полі</w:t>
        <w:softHyphen/>
        <w:t>тиком і дипломатом. У романі Пушкар більше воїн, ніж дипломат, у чому відверто зізнаєть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оно, скажу вам, легше, як на мен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ла у битвах шаблею рішат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начення роману «Маруся Чурай». (Розгортаючи перед читачем панораму життя українців у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, поетеса передає дух епохи. Типажі, пере</w:t>
        <w:softHyphen/>
        <w:t>біг подій, відтворений у людських долях, — усе це реставрується автором із живою достовірністю художнього документа. Поетеса показує тогочасне сус</w:t>
        <w:softHyphen/>
        <w:t>пільство в усіх його найголовніших проявах. Роман «Маруся Чурай» відкри</w:t>
        <w:softHyphen/>
        <w:t>ває нам духовний світ наших пращурів, розкриває забуті сторінки історії, на достойних взірцях вчить мужності, пробуджує совість, почуття причетності до великої історії великого народу.)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9:00Z</dcterms:created>
  <dc:creator>Evgeny Vasiliev</dc:creator>
  <dc:description/>
  <cp:keywords/>
  <dc:language>en-US</dc:language>
  <cp:lastModifiedBy>Evgeny Vasiliev</cp:lastModifiedBy>
  <dcterms:modified xsi:type="dcterms:W3CDTF">2006-02-03T09:09:00Z</dcterms:modified>
  <cp:revision>1</cp:revision>
  <dc:subject/>
  <dc:title>Трагічні картини минулого українського народу в творі Л</dc:title>
</cp:coreProperties>
</file>