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Ліричні героїні Ліни Кост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Світ жіночої поезії Ліни Костенко. (Поезія Ліни Костенко часто дуже сувора й мужня, часто категорична й безкомпромісна. І все ж таки, за визначенням Євгена Гуцала, поезія Ліни Костенко — це жіноча поезія. Її світ дуже різно</w:t>
        <w:softHyphen/>
        <w:t>манітний. Тут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і любов, є зачарування й розчарування, є ностальгічна любов до рідної зем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Душевна гармонія ліричних герої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«Немає еталонних ідеалів». (Особливість жіночого сприйняття світу від</w:t>
        <w:softHyphen/>
        <w:t>тіняє Ліна Костенко у своїй психологічно проникливій статті «Немає еталонних ідеалів». «У жінки завжди був дуже розвинений внутрішній світ», — писала поетеса. Притуманена смутком жіноча незбагненність — одна з рис її інтимної лірики. Героїні книги «Над берегами вічної ріки» щедрі на душевні зізнання й відкриття, відверті й запечалені в суто жіно</w:t>
        <w:softHyphen/>
        <w:t>чому відчутті плину часу, краси щас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ереживання за долю України. (У поезіях Ліна Костенко передає вболі</w:t>
        <w:softHyphen/>
        <w:t>вання своїх героїнь за долю України, за наш народ. Їм болить і мораль</w:t>
        <w:softHyphen/>
        <w:t>ний занепад. У вірші «Чоловіче мій, осідлай коня...» лірична героїня звер</w:t>
        <w:softHyphen/>
        <w:t>тається з проханням повернутися хоч на якийсь час у минуле, до рідного села, до рідної старенької хатини. Скільки в її словах болю й розпачу, а відчайдушний зойк: «Ой ти роде мій!» звучить як пересторога-заклик до всіх нас дорожити домівкою і пам'ятати про близьких люде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Головна краса її ліричних героїнь. (Духовність, багатство внутрішнього світу — головна окраса ліричних героїнь Ліни Костенко. Тому з такою пристрастю пише поетеса про «людиноподібних», здається ж: люди, все у них людське — але душа ще з дерева не злізла. Душа ж її героїнь світла і прекрасна. Творчим досягненням Ліни Костенко є образ Марусі Чурай. Поетеса поставила її над особисту трагедію і піднесла до рівня високих проблем життя і боротьби рідного народу за вол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Безмежна любов і вірність у коханні. (Мені дуже подобається інтимна лі</w:t>
        <w:softHyphen/>
        <w:t>рика поетеси. Лірична героїня вміє любити, вона ніжна, безкорислива, уміє прощати і розлучати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люблю тебе тихо і боязк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прощально тебе люб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итаючи поезії Ліни Костенко, уявляєш її ліричних героїнь — жінок, які знають ціну життю, любові і розлуці. Вони вміють переживати і особисті невдачі, і нещастя, бо, на жаль, життя не зіткане з радості та щастя. Ра</w:t>
        <w:softHyphen/>
        <w:t>зом із ліричною героїнею усвідомлюєш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йвище уміння — почати спочатк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иття. Розуміння. Дорогу. Себе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Безкорисливість ліричних героїнь. (Лірична героїня поетеси безкорислива, з чистою душею. Це особливо яскраво відчувається у вірші про роз</w:t>
        <w:softHyphen/>
        <w:t>мову з садом, який питає: «Чому ти не прийшла... у час цвітіння?» У від</w:t>
        <w:softHyphen/>
        <w:t>повідь вона говори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я прийшла не струшувать ренклод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е робить з твоїх плодів набутк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ругі приходять в час твоїх щедрот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я прийшла у час твойого смутк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аповіт поетеси. (Поезія «Життя іде і все без коректур» є чистою і відвер</w:t>
        <w:softHyphen/>
        <w:t>тою сповіддю поетеси, віршем-роздумом про обов'язок живих, про плин</w:t>
        <w:softHyphen/>
        <w:t>ність часу. Ліна Костенко закликає жити правдиво, любити людей, залишати добрий слід на землі. І нам слід брати приклад з її ліричних героїнь, таких благородних, щирих, духовно багатих, щедрих на добр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8:00Z</dcterms:created>
  <dc:creator>Evgeny Vasiliev</dc:creator>
  <dc:description/>
  <cp:keywords/>
  <dc:language>en-US</dc:language>
  <cp:lastModifiedBy>Evgeny Vasiliev</cp:lastModifiedBy>
  <dcterms:modified xsi:type="dcterms:W3CDTF">2006-02-03T09:09:00Z</dcterms:modified>
  <cp:revision>1</cp:revision>
  <dc:subject/>
  <dc:title>Ліричні героїні Ліни Костенко</dc:title>
</cp:coreProperties>
</file>