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Найяскравіші риси національного характеру героїв роману “Мару</w:t>
        <w:softHyphen/>
        <w:t>ся Чурай” Ліни Костенко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Герої роману “Маруся Чурай” (1979) живуть і діють у відблиску всеохоплюючого образу – історичної України, яка піднялась на свя</w:t>
        <w:softHyphen/>
        <w:t>щенну війну за свої права, державність і незалежність. Ліна Костенко розкрила далеке, сховане у віках коріння того руху, який відчутно ак</w:t>
        <w:softHyphen/>
        <w:t>тивізувався і поширювався у надрах радянської тоталітарної системи, підкресливши тим, що державність і незалеж-ність – одвічна мрія українського народу. Ліна Костенко у цьому творі найбіль-шою мірою довела, що українській ментальності притаманні не тільки емоцій-ність і ліризм, але й прагнення дії, сильна воля та інтелект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Полтава, де відбуваються основні події роману, – складова час</w:t>
        <w:softHyphen/>
        <w:t>тина України. Міське козацтво, запорожці – палкі патріоти, які захи</w:t>
        <w:softHyphen/>
        <w:t>щають свій край віл ворожих навал і готові померти за Україну слав</w:t>
        <w:softHyphen/>
        <w:t>ною козацькою смертю. У них багато спільних рис: відданість козаць</w:t>
        <w:softHyphen/>
        <w:t>кій присязі, побратимству, відчайдушна хороб-рість, духовне благород</w:t>
        <w:softHyphen/>
        <w:t>ство, але кожний з них – це яскрава індивідуалізована постать. Сивочолий полковник Пушкар, який “і славу мав, і силу”, зберіг розва</w:t>
        <w:softHyphen/>
        <w:t>жливість розуму, гуманність, повагу до закону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Почуття обов'язку – ця непорушна святість є основною рисою наці</w:t>
        <w:softHyphen/>
        <w:t>онального характеру героїв роману. Вона яскраво втілена в образі Івана Іск</w:t>
        <w:softHyphen/>
        <w:t>ри. Тільки-но “заграли знову труби до походу”, Іван відгукується на по</w:t>
        <w:softHyphen/>
        <w:t xml:space="preserve">клик гетьмана. 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Висока внутрішня культура Івана Іскри, душевне благородство виказують себе у кожному порухові його душі, у кожному вчинку. Ма</w:t>
        <w:softHyphen/>
        <w:t>руся для Іскри – не просто дівчина, вона для нього символ України, легендарна українська пісня, поетичне українське єство. На суді схви</w:t>
        <w:softHyphen/>
        <w:t>льовано і вирішальне звучить його слово:</w:t>
      </w:r>
    </w:p>
    <w:p>
      <w:pPr>
        <w:pStyle w:val="Normal"/>
        <w:spacing w:lineRule="auto" w:line="240"/>
        <w:ind w:left="0" w:firstLine="567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“</w:t>
      </w: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Ця дівчина не просто так, Маруся, Це – голос наш. Це – пісня. Це – душа!”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Іншу національну рису українського козацтва втілює Лесько Чер</w:t>
        <w:softHyphen/>
        <w:t>кес. Справедлива, відчайдушна душа, він з презирством ставиться до судейських: “Ви, канцелюги, у чорнилі пальці, бумажне кодло... в по</w:t>
        <w:softHyphen/>
        <w:t>ходах небувальці”. Гарячий і поривистий Лесько Черкес зберігає вір</w:t>
        <w:softHyphen/>
        <w:t>ність обов'язкові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Носієм справедливості виступає у творі велитсий гетьман Богдан Хмельниць-кий. Ліна Костенко підносить на вищий художній рівень постать державного мужа, увиразнює кращі риси характеру, якими му</w:t>
        <w:softHyphen/>
        <w:t>сили б бути наділені і якими були справді провідники українців у попе</w:t>
        <w:softHyphen/>
        <w:t>редні віки. У романі “Маруся Чурай” розум Богдана Хмельницького осягає всі народні проблеми. За його наказом піднімається Україна. Саме воля і мудрість гетьмана вирішили долю Марусі Чурай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В образі головної героїні художньо вмотивована одна із найкращих національних рис характеру українців – вірність даному слову, вірність у коханні, вірність материзні. Такими були і батьки героїні. Це ж вони вчили доньку, що найбільшим злом для України завжди була зрада. Недарма ж за</w:t>
        <w:softHyphen/>
        <w:t>порожець зронив на суді: “Зрадити в житті державу – злочин, а людину – можна?”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Вічна провина зради – це одна з найболючіших проблем нашої історії і нашого сьогодення. Ліна Костенко просвічує її рентгеном своєї художньої, пристрасної мис;іі, щоб надалі не було місця зраді у “незг</w:t>
        <w:softHyphen/>
        <w:t>либимій душі” українця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8"/>
      <w:ind w:left="280" w:hanging="280"/>
      <w:jc w:val="both"/>
    </w:pPr>
    <w:rPr>
      <w:rFonts w:ascii="Arial" w:hAnsi="Arial" w:eastAsia="Times New Roman" w:cs="Arial"/>
      <w:i/>
      <w:iCs/>
      <w:color w:val="auto"/>
      <w:sz w:val="12"/>
      <w:szCs w:val="1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04"/>
      <w:ind w:left="0" w:hanging="0"/>
      <w:jc w:val="left"/>
    </w:pPr>
    <w:rPr>
      <w:rFonts w:ascii="Times New Roman" w:hAnsi="Times New Roman" w:cs="Times New Roman"/>
      <w:i w:val="false"/>
      <w:iCs w:val="false"/>
      <w:sz w:val="8"/>
      <w:szCs w:val="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51:00Z</dcterms:created>
  <dc:creator>Evgeny Vasiliev</dc:creator>
  <dc:description/>
  <cp:keywords/>
  <dc:language>en-US</dc:language>
  <cp:lastModifiedBy>Evgeny Vasiliev</cp:lastModifiedBy>
  <dcterms:modified xsi:type="dcterms:W3CDTF">2006-02-01T09:51:00Z</dcterms:modified>
  <cp:revision>1</cp:revision>
  <dc:subject/>
  <dc:title>Найяскравіші риси національного характеру героїв роману “Мару¬ся Чурай” Ліни Костенко</dc:title>
</cp:coreProperties>
</file>