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Духовні цінності людини в поезії Ліни Костенко. 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Духовні цінності людини своїм корінням сягають глибокої давнини, коли ідеалами була щира та чесна праця, турбота за її успіхи, коли життя приводилось у відповідність до законів Бога і природи. На жаль, наш пра</w:t>
        <w:softHyphen/>
        <w:t>гматичний вік наклав свої корективи на духовність людини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Поставити свого сучасника обличчям до норм, що їх виробляло людство впродовж століть, задуматися над сутністю власного життя, зосередитися на ус</w:t>
        <w:softHyphen/>
        <w:t>відомленні себе сином української землі взяла на себе обов'язок поетеса Ліна Костенко. Гостро, безкомпромісно, не відступаючи від своїх ідеалів, осмислює вона у поетичних творах сучасні проблеми, пов'язані з духовним занепадом лю</w:t>
        <w:softHyphen/>
        <w:t>дей. Картає яничарство, зраду, відступництво. Звичайно, у зв'язку із своєю пози</w:t>
        <w:softHyphen/>
        <w:t xml:space="preserve">цією поета-патріота Ліна Костенко перебувала в опозиції до офіційних властей тоталітарного радянського суспільства. </w:t>
      </w:r>
    </w:p>
    <w:p>
      <w:pPr>
        <w:pStyle w:val="TextBody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У своїх поезіях Ліна Костенко бачить конкретних винуватців мораль</w:t>
        <w:softHyphen/>
        <w:t>ної і духовної деградації людей. Це – “номенклатурні дурні, бюрократи, пласкі мурмила в квадратурі рам”, тобто вся радянська система. За вказів</w:t>
        <w:softHyphen/>
        <w:t>ним порухом диригентської палички комуністичних ідеологів появляються “мастаки пристосувати крок”, люди кволі. З великою тривогою Ліна Костенко закликає нас жити у злагоді й лю</w:t>
        <w:softHyphen/>
        <w:t>бові. Як заповіт, звучать її слова: “Не відступитися і не покласти лжу на струни”. Не можна зрікатися високих ідеалів наших предків, власної куль</w:t>
        <w:softHyphen/>
        <w:t>тури і мови. Проблеми мови порушені поетесою у кількох її віршах. Найд</w:t>
        <w:softHyphen/>
        <w:t>раматичнішим у поезії “Біль єдиної зброї” є те, що рідній “трагічній мові” труну “не тільки пороги, а й діти власні тешуть”. Отаких безбатченків чи</w:t>
        <w:softHyphen/>
        <w:t>мало ще й сьогодні “на нашій – не чужій землі”. Названа поезія сильна ві</w:t>
        <w:softHyphen/>
        <w:t>рою поетеси в те, що дух народу і її мову не вбити нікому: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У поезії “Заворожи мені, волхве” поетесу зацікавило питання, “що писав би Шевченко в тридцять третьому, тридцять сьомому роках?” Зви</w:t>
        <w:softHyphen/>
        <w:t>чайно, що поетеса не піддае сумніву стійкість Шевченка, його моральний дух. Тому, на її думку, “побувавши на Косаралі, побував би ще й на Соловках”. У поезії авторка йде за ходом історії: Загартований, заґратований, прикиданий землею, снігами, кременем, досі був би реа</w:t>
        <w:softHyphen/>
        <w:t>білі</w:t>
        <w:softHyphen/>
        <w:t>тований. Хоч посмертно, – зате свосвременно.</w:t>
      </w:r>
    </w:p>
    <w:p>
      <w:pPr>
        <w:pStyle w:val="Normal"/>
        <w:spacing w:lineRule="auto" w:line="240"/>
        <w:ind w:left="0" w:firstLine="567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А як же сприйняли у 30-х утиски та репресії Косинки, Куліша, Курбаса їх сучасники? Мовчки. Промовчали кривду, заподіяну Стусові, Світличному, Снєгірьову, Литвину, Тихому у 60-х. “Як мовчанням ду</w:t>
        <w:softHyphen/>
        <w:t>шу уяремлю, то який же в біса я поет”, – нагадує поетеса собі про свою громадянську совість. І квіти від неї падали під ноги шістдесят</w:t>
        <w:softHyphen/>
        <w:t>никам у залі суду, звідки її виводили силоміць радянські міліціонери.</w:t>
      </w:r>
    </w:p>
    <w:p>
      <w:pPr>
        <w:pStyle w:val="2"/>
        <w:spacing w:lineRule="auto" w:line="240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Поезія Ліни Костенко застерігає нас від втрати своєї історичної пам'яті. Особливо виразно ця думка звучить у її романі у віршах “Ма</w:t>
        <w:softHyphen/>
        <w:t>руся Чурай”. Образ Марусі зливається з образом України, що сигналі</w:t>
        <w:softHyphen/>
        <w:t>зує через століття: пам'ятайте, нащадки, свою історію, і лише тим бу</w:t>
        <w:softHyphen/>
        <w:t>дете сильні і знані у світі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Поезія Ліни Костенко художньо осмислює загальнолюдські вар</w:t>
        <w:softHyphen/>
        <w:t>тості, примушує задуматись над тим, що залишає по собі людина. Дум</w:t>
        <w:softHyphen/>
        <w:t>ки про справжні цінності, про сенс у житті, духовність і бездуховність порушено у вірші “Вже почалось, мабуть, майбутнє”. Тут читаємо: “Шукайте посмішку Джоконди, вона ніколи не мине”. Розуміючи швидкоплинність матеріальних цінностей, завжди треба пам'ятати про духовні: красу, мистецтво, любов до людей, любов і вірність Батьків</w:t>
        <w:softHyphen/>
        <w:t>щині.</w:t>
      </w:r>
    </w:p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i w:val="false"/>
          <w:i w:val="false"/>
          <w:iCs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Поезія “Життя іде і все без коректур...” нагадує про обов'язок прожити життя чесно, змістовно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8"/>
      <w:ind w:left="280" w:hanging="280"/>
      <w:jc w:val="both"/>
    </w:pPr>
    <w:rPr>
      <w:rFonts w:ascii="Arial" w:hAnsi="Arial" w:eastAsia="Times New Roman" w:cs="Arial"/>
      <w:i/>
      <w:iCs/>
      <w:color w:val="auto"/>
      <w:sz w:val="12"/>
      <w:szCs w:val="1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04"/>
      <w:ind w:left="0" w:hanging="0"/>
      <w:jc w:val="left"/>
    </w:pPr>
    <w:rPr>
      <w:rFonts w:ascii="Times New Roman" w:hAnsi="Times New Roman" w:cs="Times New Roman"/>
      <w:sz w:val="10"/>
      <w:szCs w:val="1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04"/>
      <w:ind w:left="0" w:hanging="0"/>
      <w:jc w:val="left"/>
    </w:pPr>
    <w:rPr>
      <w:rFonts w:ascii="Times New Roman" w:hAnsi="Times New Roman" w:cs="Times New Roman"/>
      <w:i w:val="false"/>
      <w:iCs w:val="false"/>
      <w:sz w:val="8"/>
      <w:szCs w:val="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50:00Z</dcterms:created>
  <dc:creator>Evgeny Vasiliev</dc:creator>
  <dc:description/>
  <cp:keywords/>
  <dc:language>en-US</dc:language>
  <cp:lastModifiedBy>Evgeny Vasiliev</cp:lastModifiedBy>
  <dcterms:modified xsi:type="dcterms:W3CDTF">2006-02-01T09:50:00Z</dcterms:modified>
  <cp:revision>1</cp:revision>
  <dc:subject/>
  <dc:title>Духовні цінності людини в поезії Ліни Костенко</dc:title>
</cp:coreProperties>
</file>