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Життєві ідеали Марусі Чурай (за однойменним романом Ліни Костенко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історії української культури є чимало недосліджених сторінок, нерозкритих таємниць. Про поетесу та співачку Марусю Чурай ще в минулому столітті в Україні ходило чимало переказів та легенд, які дають підстави стверджувати, що ця чудова піснярка — особа історич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центрі роману «Маруся Чурай» Ліна Костенко поставила психологічний образ Марусі, обдарованої дівчини, яка палко любить свою землю, і любов та бринить у кожній Марусиній пісні. Її серце сповнюється гордістю, коли чує свої пісні у виконанні козаків. Маруся — вірна дочка свого народу, і свій талант вона віддає народові. Створені нею пісні надихають козаків на боротьбу з ворогом, зміцнюють дух, утверджують національну гідніс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ли в похід виходила батава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Її піснями плакала Полтав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е дівчина не просто так, Марус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е — голос наш. Це — пісня. Це — душ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лагородство і чистота душі постають і в особистому житті Марусі. Для неї кохання і зрада — несумісні поняття. Навіть біль і розчарування у Грицеві не зробили її ані озлобленою, ані черствою. Маруся, переконавшись, що її «любов чолом сягала неба, а Гриць ходив ногами по землі», навіть співчуває хлопцев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іднесенький, намучився зі мною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Гукав мене, а я вже не озвалас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плутався, — сказала: вибирай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 в нього ж серце навпіл розривалос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він Бобренко. Він же не Чур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ні подобається те, що Маруся цінує в житті речі, які справді того варті. Це пе</w:t>
        <w:softHyphen/>
        <w:t>рейняла дівчина від батьків, які мали «незглибимі душі». У любові, у подружньо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житті вона хоче бути схожою на своїх батьків, Маруся завжди мріяла: «...я колись,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як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росту, і в мене буде отака любов!» Маруся хоче побудувати свою сім'ю на вза</w:t>
        <w:softHyphen/>
        <w:t xml:space="preserve">єморозумінні та повазі одне до одного, на довірі та любові: «Мене потрібно любити». Маруся розуміє важливість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свого </w:t>
      </w:r>
      <w:r>
        <w:rPr>
          <w:rFonts w:cs="Arial" w:ascii="Arial" w:hAnsi="Arial"/>
          <w:color w:val="000000"/>
          <w:sz w:val="24"/>
          <w:szCs w:val="24"/>
          <w:lang w:val="uk-UA"/>
        </w:rPr>
        <w:t>поетичного таланту. Вона прагне до дії, лю</w:t>
        <w:softHyphen/>
        <w:t>бить рідний край, шанує культуру, уболіває за щастя і процвітання українського народу. Розповіді дяка про минуле історичне показали Марусі тяжкі страждання людей від війн і лихоліть. Вона забуває про власний біль, осмислює своє при</w:t>
        <w:softHyphen/>
        <w:t>значення як піснетворц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витяги наші, муки і руїн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езсмертні будуть у її словах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она ж була як голос Україн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 клекотів у наших хорогвах!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0:00Z</dcterms:created>
  <dc:creator>Evgeny Vasiliev</dc:creator>
  <dc:description/>
  <cp:keywords/>
  <dc:language>en-US</dc:language>
  <cp:lastModifiedBy>Evgeny Vasiliev</cp:lastModifiedBy>
  <dcterms:modified xsi:type="dcterms:W3CDTF">2006-02-03T09:10:00Z</dcterms:modified>
  <cp:revision>1</cp:revision>
  <dc:subject/>
  <dc:title>Життєві ідеали Марусі Чурай (за однойменним романом Ліни Костенко)</dc:title>
</cp:coreProperties>
</file>