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Художнє осмислення загальнолюдських цiнностей у творчостi Лiни Костенко</w:t>
      </w:r>
    </w:p>
    <w:p>
      <w:pPr>
        <w:pStyle w:val="Style15"/>
        <w:rPr/>
      </w:pPr>
      <w:r>
        <w:rPr/>
        <w:t xml:space="preserve">Її називають "царицею поезiї в Українi". Щира й безкомпромiсна, вона нiколи не продавала свого таланту, вiдстоюючи чеснiсть i високу художнiсть поетичного слова. Вiдлига шiстдесятих рокiв застала Лiну Костенко разом з Василем Симоненком на чолi великої групи українських поетiв i письменникiв, якi боролися за лiтературну свободу. А потiм було багаторiчне мовчання - важка "нiмота слiв", напружене протистояння "невидимому страшному монстру", що намагався обламати вiльнi крила її поезiї. Влада боялась її творiв, що вiдкидали офiцiйну iдеологiю й будили нацiональну самосвiдомiсть i людську гiднiсть народу. I хоч вiршi поетеси заборонялись, вони все одно знаходили шлях до серця читача. У теперiшньому духовному вiдродженнi української нацiї є вагомий внесок i Лiни Костенко. У її словi є живий волелюбний дух наших предкiв, драматична доля рiдного краю, пiсенна душа України. Поетеса намагається осмислити й донести до читача невмирущi скарби людського духу. </w:t>
      </w:r>
    </w:p>
    <w:p>
      <w:pPr>
        <w:pStyle w:val="Style15"/>
        <w:rPr/>
      </w:pPr>
      <w:r>
        <w:rPr/>
        <w:t xml:space="preserve">Протягом усiєї своєї творчостi Лiна Костенко постiйно розмiрковує над роллю поетичного слова в життi людини. У її розумiннi лiтература - це постiйна боротьба добра i зла, справедливостi й несправедливостi, гуманностi й жорстокостi. Поет несе моральну вiдповiдальнiсть за свою творчiсть, тому вiн завжди має бути щирим i чесним. Його художнє слово тiльки тодi чогось варте, коли воно вражає людськi серця. Ця думка висловлюється у вiршi "Страшнi слова, коли вони мовчать...": </w:t>
      </w:r>
    </w:p>
    <w:p>
      <w:pPr>
        <w:pStyle w:val="Style15"/>
        <w:rPr/>
      </w:pPr>
      <w:r>
        <w:rPr/>
        <w:t>   </w:t>
      </w:r>
      <w:r>
        <w:rPr/>
        <w:t xml:space="preserve">Поезiя - це завжди неповторнiсть, </w:t>
        <w:br/>
        <w:t xml:space="preserve">   Якийсь безсмертний дотик до душi. </w:t>
      </w:r>
    </w:p>
    <w:p>
      <w:pPr>
        <w:pStyle w:val="Style15"/>
        <w:rPr/>
      </w:pPr>
      <w:r>
        <w:rPr/>
        <w:t xml:space="preserve">Доля справжнього поета нелегка, праця його - титанiчна. Адже всi слова були чиїмись, а вiн має сказати їх уперше, щоб викликати зустрiчний порух людського серця, допомогти йому пiднестись над буденнiстю. </w:t>
      </w:r>
    </w:p>
    <w:p>
      <w:pPr>
        <w:pStyle w:val="Style15"/>
        <w:rPr/>
      </w:pPr>
      <w:r>
        <w:rPr/>
        <w:t xml:space="preserve">Вагомим є для поетеси й питання особистої свободи в усiх її формах - розумовiй, фiзичнiй, свободi слова. Вона заперечує монолiтну систему, яка виховує у своїх громадян моральнi та етичнi норми поведiнки, необхiднi для самозбереження в цiй системi. Драматична поема "Снiг у Флоренцiї" висвiтлює тему "марноти днiв, убитих на спокуси". Твiр нагадує про жорстокий рахунок, що його ставить кожному митцевi час i його життя. Спокуса пiдступна й безжальна для митця. Тiльки той, хто здатний її подолати, лишається самим собою. Тiльки вiльна людина може бути творцем своєї долi. </w:t>
      </w:r>
    </w:p>
    <w:p>
      <w:pPr>
        <w:pStyle w:val="Style15"/>
        <w:rPr/>
      </w:pPr>
      <w:r>
        <w:rPr/>
        <w:t xml:space="preserve">Час вносить свої корективи в життя поколiнь, зрушує цiлi пласти свiдомостi. Епоха технiчного прогресу несе людинi загрозу духовного зубожiння. Тож у вiршi "Вже почалося, мабуть, майбутнє" поетеса нагадує про неперехiднiсть справжнiх моральних, мистецьких i життєвих цiнностей. Людина часто буває слiпою, пiдносячи дрiб'язкове i скороминуче до рiвня iдеалу. Найсучаснiша мода i найгучнiша слава - то лише захоплення швидкоплинне: </w:t>
      </w:r>
    </w:p>
    <w:p>
      <w:pPr>
        <w:pStyle w:val="Style15"/>
        <w:rPr/>
      </w:pPr>
      <w:r>
        <w:rPr/>
        <w:t>   </w:t>
      </w:r>
      <w:r>
        <w:rPr/>
        <w:t xml:space="preserve">Шукайте посмiшку </w:t>
        <w:br/>
        <w:t xml:space="preserve">   Джоконди, </w:t>
        <w:br/>
        <w:t xml:space="preserve">   Вона нiколи не мине, - </w:t>
      </w:r>
    </w:p>
    <w:p>
      <w:pPr>
        <w:pStyle w:val="Style15"/>
        <w:rPr/>
      </w:pPr>
      <w:r>
        <w:rPr/>
        <w:t xml:space="preserve">закликає Лiна Костенко. Бо тiльки справжня краса неминуча, лише вона в усi вiки робить людину людиною. </w:t>
      </w:r>
    </w:p>
    <w:p>
      <w:pPr>
        <w:pStyle w:val="Style15"/>
        <w:rPr/>
      </w:pPr>
      <w:r>
        <w:rPr/>
        <w:t xml:space="preserve">Цiлющим джерелом радостi й натхнення для поетеси завжди була природа. Вона постiйно оживає в її думках, спогадах, даруючи душевну рiвновагу, емоцiйне та естетичне задоволення. Часто у своїх творах Лiна Костенко персонiфiкує природу: "шепоче лiс", "хмари бiгли й спотикалися об грiм", "плачуть i моляться бiлi троянди", "засмiялась провесiнь", "гай знiмає золоту перуку". Глибокий зв'язок зi свiтом природи вносить справжню гармонiю в життя людини. </w:t>
      </w:r>
    </w:p>
    <w:p>
      <w:pPr>
        <w:pStyle w:val="Style15"/>
        <w:rPr/>
      </w:pPr>
      <w:r>
        <w:rPr/>
        <w:t xml:space="preserve">Та тiльки невмируще почуття любовi гарантує вiчну тривалiсть життя на землi. Лiна Костенко оспiвала велике таїнство любовi як могутнє джерело й оновлення людської душi, втiливши свою душу в народнiй поетесi Марусi Чурай: </w:t>
      </w:r>
    </w:p>
    <w:p>
      <w:pPr>
        <w:pStyle w:val="Style15"/>
        <w:rPr/>
      </w:pPr>
      <w:r>
        <w:rPr/>
        <w:t>   </w:t>
      </w:r>
      <w:r>
        <w:rPr/>
        <w:t xml:space="preserve">Моя любове! Я перед тобою. </w:t>
        <w:br/>
        <w:t xml:space="preserve">   Бери мене в свої блаженнi сни. </w:t>
        <w:br/>
        <w:t xml:space="preserve">   Лиш не зроби слухняною рабою, </w:t>
        <w:br/>
        <w:t xml:space="preserve">   не ошукай i крил не обiтни! </w:t>
      </w:r>
    </w:p>
    <w:p>
      <w:pPr>
        <w:pStyle w:val="Style15"/>
        <w:rPr/>
      </w:pPr>
      <w:r>
        <w:rPr/>
        <w:t xml:space="preserve">Навiть кохання, потьмарене зрадою, невмируще, як пам'ять про найвищий злет душi. Це велике почуття запалило в серцi Марусi Чурай нетлiнний вогонь творчостi. У зображення головної героїнi iсторичного роману Лiна Костенко майстерно переплiтає особисте, нацiональне й загальнолюдське. Поетеса протиставляє високу духовнiсть мiщанськiй ситостi, яка губить душу людини: </w:t>
      </w:r>
    </w:p>
    <w:p>
      <w:pPr>
        <w:pStyle w:val="Style15"/>
        <w:rPr/>
      </w:pPr>
      <w:r>
        <w:rPr/>
        <w:t>   </w:t>
      </w:r>
      <w:r>
        <w:rPr/>
        <w:t xml:space="preserve">Це як, скажiмо, вiрувати в Бога </w:t>
        <w:br/>
        <w:t xml:space="preserve">   I продавати душу сатанi. </w:t>
      </w:r>
    </w:p>
    <w:p>
      <w:pPr>
        <w:pStyle w:val="Style15"/>
        <w:rPr/>
      </w:pPr>
      <w:r>
        <w:rPr/>
        <w:t xml:space="preserve">Маруся увiчнила своє кохання в пiснях. I тепер вони мандрують вiд поколiння до поколiння, непiдвладнi старiнню i смертi, бо пiсня - то безцiнний скарб людського духу. У романi "Маруся Чурай" ставляться </w:t>
        <w:br/>
        <w:br/>
        <w:t xml:space="preserve">проблеми, актуальнi в усi вiки: митець i суспiльство, вiрнiсть i зрада, батьки i дiти. Поетеса розкриває багатство людських характерiв, а через них - власнi думки про людину i час, в якому вона живе. </w:t>
      </w:r>
    </w:p>
    <w:p>
      <w:pPr>
        <w:pStyle w:val="Style15"/>
        <w:spacing w:before="280" w:after="280"/>
        <w:rPr/>
      </w:pPr>
      <w:r>
        <w:rPr/>
        <w:t xml:space="preserve">Уся творчiсть Лiни Костенко є прикладом шляхетного служiння поезiї, мистецтву, духовностi. У нескаламучених водах цього джерела помiтний кожний порух душi. Художнє слово поетеси нерiдко стає афоризмом, який западає в серце: "Воно як маєш серце не з льодини, розп'яття - доля кожної людини", "В життя приходиш чистий i красивий. З життя iдеш заморений i сивий", "А справжня слава - це прекрасна жiнка, що на могилу квiти принесе". Iз цих досконалих рядкiв нам вiдкриваються вiчнi загальнолюдськi iстини. Чим поет обдарованi -ший, тим вiн сучаснiший. Лiна Костенко своєю творчiстю утверджує благородство вищих мистецьких принципiв, адже поетеса досягла тих високих сфер людського духу, за якими починається безсмер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5:00Z</dcterms:created>
  <dc:creator/>
  <dc:description>www.ukrreferat.com</dc:description>
  <dc:language>en-US</dc:language>
  <cp:lastModifiedBy>comp7</cp:lastModifiedBy>
  <dcterms:modified xsi:type="dcterms:W3CDTF">2003-03-11T14:25:00Z</dcterms:modified>
  <cp:revision>3</cp:revision>
  <dc:subject/>
  <dc:title/>
</cp:coreProperties>
</file>