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рама «нерівні душ» Марусі Чурай і Гриця Бобренка (за романом Ліни Костенко «Маруся Чурай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аруся Чурай» — не тільки епопея, а й трагедія страждання самотньої та</w:t>
        <w:softHyphen/>
        <w:t>лановитої людини з народу. Про це свідчить усе життя героїні, її спроба покін</w:t>
        <w:softHyphen/>
        <w:t>чити життя самогубств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ж хотіла не себе втопи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ж хотіла утопити бі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Костенко з особливою любов'ю змальовує образ Марусі. Це красива ді</w:t>
        <w:softHyphen/>
        <w:t>вчина, добра, щира, наділена талантом. її щиро кохав Іван Іскра, але серце Ма</w:t>
        <w:softHyphen/>
        <w:t>русі належало Грицеві Бобренку. Він був вродливим парубком і справним ко</w:t>
        <w:softHyphen/>
        <w:t>заком, але слабовільним і безхарактерним. Гриць перебував під впливом своєї матері, котра не хотіла нічого знати про одруження сина з Марус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деалом кохання для Марусі є подружнє життя її батьків, яких доля звела «наче в нагороду за те, що мали незглибимі душі». Чурай, на відміну від Гри</w:t>
        <w:softHyphen/>
        <w:t>ця, не сушив собі голови земельними наділами та великими грішми, а «побачив свою долю, — ось ти, ось я, тепер нас буде двоє». Такою ж безоглядною і силь</w:t>
        <w:softHyphen/>
        <w:t>ною була й Марусина любов до Гриця. Трагедія дівчини в тому, що її велике по</w:t>
        <w:softHyphen/>
        <w:t>чуття поглинула трясовина міщани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я любов чолом сягала неб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Гриць ходив ногами п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уся не звинувачує Гриця за зраду, а карає себе через те, що не побачи</w:t>
        <w:softHyphen/>
        <w:t>ла раніше, що вони нерівня з Грицем по духу, а «нерівня душ — це гірш, ніж майна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уся, справжній митець, наділена даром глибше і гостріше за інших відчу</w:t>
        <w:softHyphen/>
        <w:t>вати світ, перейматися стражданнями і радощами людей. Вона щира, довірлива й беззахисна. Недаремно ж і про зраду Гриця вона дізнається останньою. Дівчи</w:t>
        <w:softHyphen/>
        <w:t>на зі своїм етичним максималізмом стоїть над житейські труднощі, вона вища за дрібні амбіції, заздрощі, прагматичний розрахунок. На відміну від Гриця, її не лякають матеріальні нестатки. При всій своїй безпосередності Маруся мудра і добре бачить людські вади. Вона намагається зрозуміти і навіть виправдати не</w:t>
        <w:softHyphen/>
        <w:t>гідні вчинки людей, не бере на себе права засуджувати їх. Зате себе судить як</w:t>
        <w:softHyphen/>
        <w:t>найсуворіше. Не може подарувати собі, що так пізно розгледіла Гриця. Врод</w:t>
        <w:softHyphen/>
        <w:t>ливий юнак, що «щирими очима дивився приязно на світ», лицар, що хоробро бився проти ворогів за свободу і незалежність країни виявився дрібним присто</w:t>
        <w:softHyphen/>
        <w:t>суванцем, лицеміром і зрадн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усине кохання виросло з повноти душі, а коли урвалось, спалило їй душу. І дівчина навіть робить спробу накласти на себе р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стецтво, як і кохання, виростає тільки на ґрунті абсолютної щирості і по</w:t>
        <w:softHyphen/>
        <w:t>вноти почуттів, розтоптане ж зрадою кохання уже не відродиться. Вона прагне зрозуміти Гриця і його матір, однак не може ані виправдати, ані прийняти такої моралі, де люди йдуть на компроміси із сов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із каяттям Гриць повертається до Марусі, вона відповід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ди до неї. Будеш між пана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я за тебе, Грицю, не під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Це ж цілий вік стоятиме між на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з чого ж, Грицю, пісню я складу?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0:00Z</dcterms:created>
  <dc:creator>Evgeny Vasiliev</dc:creator>
  <dc:description/>
  <cp:keywords/>
  <dc:language>en-US</dc:language>
  <cp:lastModifiedBy>Evgeny Vasiliev</cp:lastModifiedBy>
  <dcterms:modified xsi:type="dcterms:W3CDTF">2006-02-03T09:10:00Z</dcterms:modified>
  <cp:revision>1</cp:revision>
  <dc:subject/>
  <dc:title>Драма «нерівні душ» Марусі Чурай і Гриця Бобренка (за романом Ліни Костенко «Маруся Чурай»)</dc:title>
</cp:coreProperties>
</file>