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Художні роздуми Григорія Косинки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про драматичні випробування народу в пореволюційну доб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ори Григорія Косинки, з'явившись, одразу ж привернули до себе увагу. Його перші новели дозволяють констатувати, що він прилучився до традицій модерної новелістики саме стефаниківського тип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. Косинка як художник досяг «своєї сили» в середині 20-х років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 Форма його творів набувала реалістичної «чистоти», а зміст їх, виростаючи з окремих життєвих мотивів, ставав всеохоплюючим (М. Наєнк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Його новел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Фавст» </w:t>
      </w:r>
      <w:r>
        <w:rPr>
          <w:rFonts w:cs="Arial" w:ascii="Arial" w:hAnsi="Arial"/>
          <w:sz w:val="24"/>
          <w:szCs w:val="24"/>
        </w:rPr>
        <w:t xml:space="preserve">(1923) </w:t>
      </w:r>
      <w:r>
        <w:rPr>
          <w:rFonts w:cs="Arial" w:ascii="Arial" w:hAnsi="Arial"/>
          <w:sz w:val="24"/>
          <w:szCs w:val="24"/>
          <w:lang w:val="uk-UA"/>
        </w:rPr>
        <w:t xml:space="preserve">і «Гармонія» </w:t>
      </w:r>
      <w:r>
        <w:rPr>
          <w:rFonts w:cs="Arial" w:ascii="Arial" w:hAnsi="Arial"/>
          <w:sz w:val="24"/>
          <w:szCs w:val="24"/>
        </w:rPr>
        <w:t xml:space="preserve">(1933) </w:t>
      </w:r>
      <w:r>
        <w:rPr>
          <w:rFonts w:cs="Arial" w:ascii="Arial" w:hAnsi="Arial"/>
          <w:sz w:val="24"/>
          <w:szCs w:val="24"/>
          <w:lang w:val="uk-UA"/>
        </w:rPr>
        <w:t>є художніми роздумами Г. Косинки про драматичні випробовування людини й народу в добу післяреволюційного перевороту 1917-го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асиля Гандзюку (оповідання «Гармонія») було заарештовано і кинуто до муравйовської в'язниці. Васи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свідома частина українського селянства </w:t>
      </w:r>
      <w:r>
        <w:rPr>
          <w:rFonts w:cs="Arial" w:ascii="Arial" w:hAnsi="Arial"/>
          <w:sz w:val="24"/>
          <w:szCs w:val="24"/>
        </w:rPr>
        <w:t xml:space="preserve">(«... </w:t>
      </w:r>
      <w:r>
        <w:rPr>
          <w:rFonts w:cs="Arial" w:ascii="Arial" w:hAnsi="Arial"/>
          <w:sz w:val="24"/>
          <w:szCs w:val="24"/>
          <w:lang w:val="uk-UA"/>
        </w:rPr>
        <w:t xml:space="preserve">Не гаразд розуміє він, що воно визнача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ція? Справді, якої він нації?»). Проте у в'язниці він починає розуміти жорстокі ази більшовицької ідеоло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оповіданні «Фавст» Прокіп Конюшина постає як особистість, що увібрала в себе виразно національні риси. Він мріє про справжню волю для свого народу. Хоч його і заарештували муравйовські карателі, він проголошує: «Пам'ятайте: сотні поляжуть, тисячі натомість стануть до боротьб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художньої мови Г. Косинки характерні лаконізм усної оповіді, образні фразеологізми, опертя на ситуації, взяті з народних джере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исьменник постає репрезентантом національної стихії, в якій передається найтонший порух душі українця. У нього переважає епічно-драматичне начало з залученням ліричних бар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зом із смертю Г. Косинки практично урвався в українській прозі художній напрям суто реалістичного, драматичного осмислення життя. Його відродження почнеться через три десятиліття в творчості окремих прозаїків-шістдесятників (насампере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ригора Тютюнника). Тоді ж буде започатковано й процес поступового повернення в літературу й гідного й чесного імені Григорія Косин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2:00Z</dcterms:modified>
  <cp:revision>1</cp:revision>
  <dc:subject/>
  <dc:title>Художні роздуми Григорія Косинки про драматичні випробування народу в пореволюційну добу</dc:title>
</cp:coreProperties>
</file>