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ерої невидимого світ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казкою Василя Королів-Старого «Потерчат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уявляється, що немає такої дитини, яка б не зацікавилася розповідями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ро фантастичних істот. Домовик, відьми, </w:t>
      </w:r>
      <w:r>
        <w:rPr>
          <w:rFonts w:cs="Arial" w:ascii="Arial" w:hAnsi="Arial"/>
          <w:sz w:val="24"/>
          <w:szCs w:val="24"/>
          <w:lang w:val="uk-UA"/>
        </w:rPr>
        <w:t>русалка, чорти, водяні з'являються в нашій уяві, виходячи з народних міфів, легенд і каз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еальні вони істоти чи вигадані? Я нічого не можу стверджувати, бо ніколи ще не зустрічався з ними. А ось прабабуся, згадуючи про давнє минуле, не раз доводила, що були на селі відьми, які зі звичайних жінок перетворювалися на кішок, навідувалися до корів, і вранці не було молока — все здоювали. Я пам'ятаю розповіді про клубок, що раптово з'явився посеред дороги, коли дівчата йшли з вечорниць. Дивно і трішки страшнувато про це слухати. Але як цікав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ув я також, що за гріхи померлі, їх душі залишаються серед людей, в нашому світі. Їх називають привид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бачити їх майже неможливо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невидимого світу належать і герої казки Василя Королів-Старого «Потерчат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акі маленькі, слабенькі, потерчата були сильніші своїм духом і розумом за чоловіка, дяка Оверка. Малюки, поспішаючи на допомог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>вишукували засоби збереження життя дяка, що* заблукав. Шкод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>що людина жахалася їх вогників, сприймаючи це за бісівські лихі проя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лику симпатію я відчуваю і до домовика. Як він любив своїх господарів! Стурбований відсутністю дяка Оверка, домовик поспішає на допомогу йому, рятує — виштовхує свого господаря з багна, виводить на суходіл, ставить лицем у напрямі дороги, витягає з болота шапку — дбає про все, що повинен зробити хазяїн — відчинив ворота, поміг щільно їх зачинити, причинив дв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мовик співчуває дякові, бо бачить, який він був щасливий, що врятувався з бі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домовик мені сподобався ще й веселістю. Його сміх зупинив сварку між дяком та дячихою, як б розгорілась, якби не любов цієї істоти до своїх хазя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ув я також від прабабусі, що треба на столі для домовика залишати їжу, бо він живе у кожній оселі, і про нього треба теж піклува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же, так воно і є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ча «Потерчата»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зка, але багато питань я поставив собі щодо Всесвіту, його утворення. Мама з татом кажуть, що багато існує літератури, якою можна задовольнити моє зацікав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у захваті від цього оповідання. Завдяки потерчатам і домовику розумієш, що носіїв добра біля людини набагато більше, ніж зл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1:00Z</dcterms:modified>
  <cp:revision>1</cp:revision>
  <dc:subject/>
  <dc:title>Герої невидимого світу</dc:title>
</cp:coreProperties>
</file>