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Життя родини Ангелів (за п'єсою О. Коломійця «Дикий Ангел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дина — це найближчі люди, з якими підтримуються зв'язки впродовж усьо</w:t>
        <w:softHyphen/>
        <w:t>го життя, і саме любов не дає цим зв'язкам обірватися. Та якою щирою не була б любов, нікому не вдається уникнути проблем. Олексій Коломієць у п'єсі «Ди</w:t>
        <w:softHyphen/>
        <w:t>кий Ангел» порушив одну з найважливіших проблем — стосунки батьків і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дина Ангелів — робітнича сім'я, яка складається з батька, матері та їх</w:t>
        <w:softHyphen/>
        <w:t>ніх чотирьох дітей. Вже на початку твору із реплік героїв, що сіли обідати, ді</w:t>
        <w:softHyphen/>
        <w:t>знаємося про голову сім'ї. Таня кличе батька до столу, називаючи його «паном президентом». Для Платона Ангела гроші, які заробляються працею, — мірило достатку. Він виступає за сувору економіку, а прагнення до заможного життя у нього набуває соціального змісту, воно невіддільне від загальнонародних ін</w:t>
        <w:softHyphen/>
        <w:t>терес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тько ретельно слідкує за дітьми, їхніми вчинками. Він упевнений, що за дітей повинні відповідати батьки, тому і кинув старшому синові: «З віку сина мого не вийдеш ніколи! І Платон за тебе, за твої діла відповідає. І совість роду свого не дам плямити!» Тож оберігаючи честь і совість родини, він виховує своїх дітей працею. Не дивно, що усі в родині Ангела були невтомними працівника</w:t>
        <w:softHyphen/>
        <w:t>ми, а батька ніхто і ніколи не бачив без д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дина виховується в праці — такий непорушний родинний закон Ангела. Серед його дітей немає ледарів, вони не бояться праці, їх не лякають майбут</w:t>
        <w:softHyphen/>
        <w:t>ні життєві труднощі. У душі Павлика нема образи на батька, коли той вигнав його з дому за ранній шлюб. Молоді влітку працювали на Півночі в будівельно</w:t>
        <w:softHyphen/>
        <w:t>му загоні, заробили близько двох тисяч карбованців. «Поїхав і не шкодую. Важ</w:t>
        <w:softHyphen/>
        <w:t>ко було, а потім оговтався», — хвалиться Павлик батькові. І Платон Ангел радіє за молоду родину, бо вірить, що вони з честю подолають будь-які труднощі, що зустрінуться на їхньому шляху. Допомагає він розібратися у своїх почуттях Фе</w:t>
        <w:softHyphen/>
        <w:t>дору та Клаві, прийняти єдино правильне рі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ною помічницею свого чоловіка зображена дружина Ангела Уляна Охтисівна. На її плечах усі нелегкі господарські і сімейні турботи. Мати все знає про своїх дітей, кожного підтримує порадою і душевним словом. Вона цілком поді</w:t>
        <w:softHyphen/>
        <w:t>ляє погляди Платона на виховання, тільки серцем ніжніша й теплі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кликають симпатію і сини, які, не усвідомлюючи, самі діють, як бать</w:t>
        <w:softHyphen/>
        <w:t>ко. Єдиний, хто вголос висловлює протест проти батькових методів вихован</w:t>
        <w:softHyphen/>
        <w:t>ня, — це Таня. Але й вона поважає, любить батька і розуміє, що правда завжди на його бо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маю, що родина Ангелів — міцна сім'я, де панує любов, злагода і взаємо-підтрим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8:00Z</dcterms:created>
  <dc:creator>Evgeny Vasiliev</dc:creator>
  <dc:description/>
  <cp:keywords/>
  <dc:language>en-US</dc:language>
  <cp:lastModifiedBy>Evgeny Vasiliev</cp:lastModifiedBy>
  <dcterms:modified xsi:type="dcterms:W3CDTF">2006-02-03T09:08:00Z</dcterms:modified>
  <cp:revision>1</cp:revision>
  <dc:subject/>
  <dc:title>Життя родини Ангелів (за п'єсою О</dc:title>
</cp:coreProperties>
</file>