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роблема батьків і дітей та її актуальність у наш час (за твором О. Коломійця «Дикий Ангел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Найголовніші проблеми п'єси «Дикий Ангел». (О. Коломієць гостро і прин</w:t>
        <w:softHyphen/>
        <w:t>ципово порушує у творі такі проблеми: єдність особистого і громадського, чесна і сумлінна праця кожного члена суспільства, відповідальність перед майбутніми поколіннями за свою працю. Сам автор так визначив проблему п'єси: «Повість про сім'ю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Проблематика, образи, конфлікти п'є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Визначальні принципи Платона Ангела. (Сім'я Ангелів — проста робіт</w:t>
        <w:softHyphen/>
        <w:t>нича родина, яка живе в добротному власному будинку. Глава сім'ї впев</w:t>
        <w:softHyphen/>
        <w:t>нений: батьки повинні відповідати за своїх дітей, за честь роду. Він має тверді переконання, що праця — найголовніше мірило, тому молоді люди з шістнадцяти років повинні працювати, їсти свій хліб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Ставлення Ангела до своїх дітей. (Автор змалював Платона Ангела лю</w:t>
        <w:softHyphen/>
        <w:t>диною з твердими переконаннями. Він не перекладає відповідальність з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ховання дітей ані на школу, ані на міліцію, — виховує сам. «У державі вас мільйон — за всіма і не встежиш, а в мене вас четверо. Кожного мушу бачити і за кожним наглядати! Споконвіків так велено батькам!» — гово</w:t>
        <w:softHyphen/>
        <w:t>рить він. Батько любить своїх синів, бажає щастя, та як до обставин, по</w:t>
        <w:softHyphen/>
        <w:t>водиться досить жорстоко. Коли Павлик, не маючи постійного заробітку, одружився, батько виганяє його з дому, хоча сам потім страждає, мучить</w:t>
        <w:softHyphen/>
        <w:t>ся, переживає, але від свого слова не відмовляєтьс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Розуміння батька дітьми. (І Павло, і Петро, і Федір, і дочка Тетяна спо</w:t>
        <w:softHyphen/>
        <w:t>чатку не розуміють батька, ображаються на нього, та минає час, і вони бачать, яка правдива, справедлива і потрібна батьківська наука. Петро хоче бути схожим на батька, наслідує його навіть у дрібницях. Павлик із почуттям власної гідності повертається з Півночі, де працював, бо здат</w:t>
        <w:softHyphen/>
        <w:t>ний забезпечити себе і дружин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І. Актуальність п'єси сьогодні. (Проблема батьків і дітей існуватиме вічно. Бать</w:t>
        <w:softHyphen/>
        <w:t>ки не завжди намагаються зрозуміти своїх дітей, розмовляють з ними не як із рівними, часто повчальним тоном. Молодь хоче бути самостійною, часто не прислухається до мудрих порад дорослих. П'єса О. Коломійця, порушивши одну з найважливіших проблем життя — батьки і діти, є актуальною і сьогод</w:t>
        <w:softHyphen/>
        <w:t>ні. Вона допомагає розібратися у складних стосунках батьків і дітей, вказує на шляхи їх покращення, показує, якими повинні бути стосунки між рідними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7:00Z</dcterms:created>
  <dc:creator>Evgeny Vasiliev</dc:creator>
  <dc:description/>
  <cp:keywords/>
  <dc:language>en-US</dc:language>
  <cp:lastModifiedBy>Evgeny Vasiliev</cp:lastModifiedBy>
  <dcterms:modified xsi:type="dcterms:W3CDTF">2006-02-03T09:08:00Z</dcterms:modified>
  <cp:revision>1</cp:revision>
  <dc:subject/>
  <dc:title>Проблема батьків і дітей та її актуальність у наш час (за твором О</dc:title>
</cp:coreProperties>
</file>