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ічні проблеми в творі О. Коломійця «Дикий Ангел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лант Олексія Коломійця найповніше виявився у його п'єсах, у яких він порушував морально-етичні проблеми. Герої драматурга — це завжди прості люди, яких хвилюють вічні проблеми: добро і зло, любов і відданість, вони здат</w:t>
        <w:softHyphen/>
        <w:t>ні бути відповідальними за все, що відбувається у суспільстві. Злободенність зу</w:t>
        <w:softHyphen/>
        <w:t>мовлена умінням О. Коломійця правдиво показати, наскільки складним і трива</w:t>
        <w:softHyphen/>
        <w:t>лим є процес утвердження нового мислення і збереження найбільших людських цінностей: чесності, людяності, порядності. А починається ця важка робота в родині. «Повість про сім'ю» — такий підзаголовок має одна з кращих п'єс дра</w:t>
        <w:softHyphen/>
        <w:t>матурга «Дикий Ангел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на мене, прредумовою створення цього твору була тривога автора за сім'ю, за втрату батьками авторитету у своїх дітей, за мільйони сиріт за живих батьків. А ще драматург порушує у п'єсі такі проблеми, як чистота навколиш</w:t>
        <w:softHyphen/>
        <w:t>нього середовища, розуміння того, в чому полягає любов до своєї країни, усві</w:t>
        <w:softHyphen/>
        <w:t>домлення ролі праці в процесі виховання. Платон Ангел, головний герой твору, впевнено говорить: «У Конституцію варто було б записати: «З шістнадцяти ро</w:t>
        <w:softHyphen/>
        <w:t>ків — їсти свій хліб!» Інакше все піде нанівець. Коли до роботи не призвичає</w:t>
        <w:softHyphen/>
        <w:t>не, то калі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-новому сьогодні сприймається і викриття Ангелом «філософії временщика». Бо вона обертається для країни і великими збитками: бракованими бу</w:t>
        <w:softHyphen/>
        <w:t>дівлями, забрудненими річками тощо. Знецінюється людська праця, втрачаєть</w:t>
        <w:softHyphen/>
        <w:t>ся повага до трудової людини. «Труд людський цінувати треба, як свій! Людину цінувати й себе!» — таке життєве кредо Платона Анге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гостривши увагу на зовнішній непривабливості свого героя, автор пере</w:t>
        <w:softHyphen/>
        <w:t>конливо показує те, що його хвилює. І найбільше роздумує Ангел над тим, як виховати чесних, свідомих громадян, позбавлених споживацьких настроїв, здат</w:t>
        <w:softHyphen/>
        <w:t>них працювати не лише у власних інтересах, айв інтересах держа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блему батьківського авторитету і відповідальності батьків за своїх дітей, за їхню працю автор поєднує з проблемою вірності батьківським традиціям, на</w:t>
        <w:softHyphen/>
        <w:t>ступності поколінь. «Питання про ощадливість і бережливість у. всьому, що є джерелом піднесення добробуту кожної окремої сім'ї і багатства та могутності всієї країни, в нашій драматургії, — писав В. Сидоренко, — так гостро і прин</w:t>
        <w:softHyphen/>
        <w:t>ципово ставиться чи не вперше»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8:00Z</dcterms:created>
  <dc:creator>Evgeny Vasiliev</dc:creator>
  <dc:description/>
  <cp:keywords/>
  <dc:language>en-US</dc:language>
  <cp:lastModifiedBy>Evgeny Vasiliev</cp:lastModifiedBy>
  <dcterms:modified xsi:type="dcterms:W3CDTF">2006-02-03T09:08:00Z</dcterms:modified>
  <cp:revision>1</cp:revision>
  <dc:subject/>
  <dc:title>Вічні проблеми в творі О</dc:title>
</cp:coreProperties>
</file>