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Взаємини між батьками і дітьми у п'єсі “Дикий Ангел” Олексія Коломійця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П'єса “Дикий Ангел” (“Повість про сім'ю”) пронизана ідеєю утвер</w:t>
        <w:softHyphen/>
        <w:t>дження високих моральних принципів, створення життєстійкої сім'ї як най</w:t>
        <w:softHyphen/>
        <w:t>головнішої підвалини нашої держави. “Диким Ангелом” назвав драматург головного героя п'єси. І справді, старий робітник Платон Ангел за деякими мірками – людина дивна. Своїх дорослих уже дітей тримає під суворим ба</w:t>
        <w:softHyphen/>
        <w:t>тьківським контролем. Коли ж молодший син – студент Павло – несподі</w:t>
        <w:softHyphen/>
        <w:t>вано привів до хати молоденьку дружину, не одержавши батьківського бла</w:t>
        <w:softHyphen/>
        <w:t>гословення на одруження, Платон мовчки склав його чемодан і рішуче виставив за двері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За зовнішньою скупістю і домашнього тиранією головного героя про</w:t>
        <w:softHyphen/>
        <w:t>глядає висока вимогливість до себе і своїх дітей. Виша мета Платона Ангела – “жити як слід”. Це означає насамперед навести лад у “своїй державі”, тобто сім'ї. Своїх дітей Ангел виховав у дусі любові до праці, вони розуміють роботу як доконечну необхідність, як пе</w:t>
        <w:softHyphen/>
        <w:t>редумову їхнього пристойного буття на землі, як посильний внесок у духо</w:t>
        <w:softHyphen/>
        <w:t>вний і матеріальний розвиток суспільства. Діти не відкидають тої традиції, яку батько утвердив у родині: вони віддають свій заробіток за місяць бать</w:t>
        <w:softHyphen/>
        <w:t>кові, який ретельно все занотовує до записника, Платон Микитович не при</w:t>
        <w:softHyphen/>
        <w:t>власнює заробітку дітей, він тільки розумно регулює витрати: “Тут жив, тут одягався, харчувався – і гроші докупи. Всі на одних правах”. Батько також стимулює підробіток дітей – на всілякі непередбачені витрати. Це їх дис</w:t>
        <w:softHyphen/>
        <w:t>циплінує, спонукає до раціонального розподілу коштів, дає можливість ста</w:t>
        <w:softHyphen/>
        <w:t>більно, нормально жити. Коли б хто з дітей сфальшивив, він одразу б тако</w:t>
        <w:softHyphen/>
        <w:t>го з дому вигнав. Для дітей стали непорушним законом слова: “У всьому, у малому й великому, єдиний порадник правда!” Правда у словах і діях Платона Микитовича асоціюється з виявом найвищого благородства, добродій</w:t>
        <w:softHyphen/>
        <w:t>ства.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Дружина Платона Микитовича Уляна діє заодно з чоловіком у вихо</w:t>
        <w:softHyphen/>
        <w:t>ванні дітей, хоча в принципових питаннях гору бере його думка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Батькова наука не пішла намарне старшому синові Петрові. Він такий же чесний, дбайливий, працьовитий. Незважаючи на те, що Петро уже ви</w:t>
        <w:softHyphen/>
        <w:t>бився у високе начальство, він переконується у батьковій правоті. Коли Платон Микито-вич довідався, що Петро готовий погодитися на споруджен</w:t>
        <w:softHyphen/>
        <w:t>ня житлового будинку в екологічно невдалому місці, його неприємно вра</w:t>
        <w:softHyphen/>
        <w:t>зила подібність сина до тимчасових правителів, що нагадують перекотипо</w:t>
        <w:softHyphen/>
        <w:t>ле. Батько домігся, щоб Петро обійняв іншу посаду– рядового інженера:</w:t>
      </w:r>
    </w:p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i w:val="false"/>
          <w:i w:val="false"/>
          <w:iCs w:val="false"/>
          <w:sz w:val="28"/>
          <w:szCs w:val="24"/>
          <w:lang w:val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“</w:t>
      </w: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Кожного мушу бачити і за кожним наглядати. Споконвіків так велено ба</w:t>
        <w:softHyphen/>
        <w:t>тькам!”.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У Платона Ангела четверо дітей, і він усіх до пуття довів, усіх навчив по-людському чесно жити. Тому він має повне право кинути у вічі Крячко</w:t>
        <w:softHyphen/>
        <w:t>ві, син якого став покручем, суворі, безжальні слова: “Злодій твій син... Не працює, а їсть – значить злодій! Не заробив, а тринькає – злодій”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Чесними і порядними людьми постають у п'єсі діти Платона і Уляни Ангелів: працьовита, гостра на язик Таня, наймолодший у родині Павлик, Фе</w:t>
        <w:softHyphen/>
        <w:t>дір, що працює на заводі. Усе своє великотрудне життя Платон Ангел щоденно дбав, щоб виховати їх такими, якими їх сприймає читач і глядач п'єси. І він цього домігся завдяки своїм переконанням господаря і патріота рідної землі, великій відпові-дальності громадянина, обов'язкам чоловіка і батька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8"/>
      <w:ind w:left="280" w:hanging="280"/>
      <w:jc w:val="both"/>
    </w:pPr>
    <w:rPr>
      <w:rFonts w:ascii="Arial" w:hAnsi="Arial" w:eastAsia="Times New Roman" w:cs="Arial"/>
      <w:i/>
      <w:iCs/>
      <w:color w:val="auto"/>
      <w:sz w:val="12"/>
      <w:szCs w:val="1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04"/>
      <w:ind w:left="0" w:hanging="0"/>
      <w:jc w:val="left"/>
    </w:pPr>
    <w:rPr>
      <w:rFonts w:ascii="Times New Roman" w:hAnsi="Times New Roman" w:cs="Times New Roman"/>
      <w:i w:val="false"/>
      <w:iCs w:val="false"/>
      <w:sz w:val="8"/>
      <w:szCs w:val="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48:00Z</dcterms:created>
  <dc:creator>Evgeny Vasiliev</dc:creator>
  <dc:description/>
  <cp:keywords/>
  <dc:language>en-US</dc:language>
  <cp:lastModifiedBy>Evgeny Vasiliev</cp:lastModifiedBy>
  <dcterms:modified xsi:type="dcterms:W3CDTF">2006-02-01T09:48:00Z</dcterms:modified>
  <cp:revision>1</cp:revision>
  <dc:subject/>
  <dc:title>Взаємини між батьками і дітьми у п'єсі “Дикий Ангел” Олексія Коломійця</dc:title>
</cp:coreProperties>
</file>