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собливості жанру твору М. Коцюбинського «</w:t>
      </w:r>
      <w:r>
        <w:rPr>
          <w:rFonts w:cs="Arial" w:ascii="Arial" w:hAnsi="Arial"/>
          <w:b/>
          <w:bCs/>
          <w:color w:val="000000"/>
          <w:sz w:val="26"/>
          <w:szCs w:val="24"/>
          <w:lang w:val="en-US"/>
        </w:rPr>
        <w:t>Intermezzo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Тематика, провідні образи, ідейне спрямування новел М. Коцюбинського 1906—1912 років. (Для новел М. Коцюбинського цього періоду є характер</w:t>
        <w:softHyphen/>
        <w:t>ним тісний зв'язок із життям народу, ненависть до поневолювачів, проник</w:t>
        <w:softHyphen/>
        <w:t>нення в психологію різних класових груп і прошарків, поєднання сатири і лірики, народність і краса мов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Новела М. Коцюбинського «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ntermezzo</w:t>
      </w:r>
      <w:r>
        <w:rPr>
          <w:rFonts w:cs="Arial" w:ascii="Arial" w:hAnsi="Arial"/>
          <w:color w:val="000000"/>
          <w:sz w:val="26"/>
          <w:szCs w:val="24"/>
          <w:lang w:val="uk-UA"/>
        </w:rPr>
        <w:t>» — один із кращих творів письмен</w:t>
        <w:softHyphen/>
        <w:t>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Життєва основа новели, (М. Коцюбинський тяжко працював на служ</w:t>
        <w:softHyphen/>
        <w:t>бі, але його робота не давала ні статків, ні морального задоволення. Він скаржився на поганий стан здоров'я і влітку 1908 року поїхав на Полтав</w:t>
        <w:softHyphen/>
        <w:t>щину у село Кононівку, де на самоті відновив фізичне і духовне здоров'я. Його хворе серце було переповнене людськими стражданнями, а тут, се</w:t>
        <w:softHyphen/>
        <w:t>ред чарівної природи, воно потроху стало заспокоюватис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Роль митця і призначення мистецтва в суспільстві — тема «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ntermezzo</w:t>
      </w:r>
      <w:r>
        <w:rPr>
          <w:rFonts w:cs="Arial" w:ascii="Arial" w:hAnsi="Arial"/>
          <w:color w:val="000000"/>
          <w:sz w:val="26"/>
          <w:szCs w:val="24"/>
          <w:lang w:val="uk-UA"/>
        </w:rPr>
        <w:t>». (Передові митці української літератури рішуче відкидали гасло «мисте</w:t>
        <w:softHyphen/>
        <w:t>цтво для мистецтва» і ставили свій талант на службу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овела «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ntermezzo</w:t>
      </w:r>
      <w:r>
        <w:rPr>
          <w:rFonts w:cs="Arial" w:ascii="Arial" w:hAnsi="Arial"/>
          <w:color w:val="000000"/>
          <w:sz w:val="26"/>
          <w:szCs w:val="24"/>
          <w:lang w:val="uk-UA"/>
        </w:rPr>
        <w:t>» стала наслідком роздумів М. Коцюбинського про призначення літератури, про моральне обличчя митц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Ліричні образи новели. (Система ліричних образів новели складна. Усі 11 її частин зв'язані між собою образом митця — його спогадами про мину</w:t>
        <w:softHyphen/>
        <w:t>ле, роздумами про дійсність і своє життєве призначення, його сприйнят</w:t>
        <w:softHyphen/>
        <w:t>тя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иви, сонце, три білих вівчарки, зозуля, жайворонки, степ, вітер лікують його змучену чужим горем душу настільки, що він уже може сприйняти людське горе, більше не жахається залізної руки міст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Твір «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ntermezzo</w:t>
      </w:r>
      <w:r>
        <w:rPr>
          <w:rFonts w:cs="Arial" w:ascii="Arial" w:hAnsi="Arial"/>
          <w:color w:val="000000"/>
          <w:sz w:val="26"/>
          <w:szCs w:val="24"/>
          <w:lang w:val="uk-UA"/>
        </w:rPr>
        <w:t>» — психологічна новела. (Ліричний герой новели виборюю</w:t>
        <w:softHyphen/>
        <w:t>чи, захищаючи власне «я», опиняється на межі психічного розладу, але уміє знайти в собі сили покинути все, що тримало його у місті, цьому людському мурашнику. Він їде до села, і природа лікує його душевні рани. Михайла Коцюбинського після виходу новели у світ друзі стали називати Сонцепоклонником, адже сонце посідає у цьому творі центральне місце, воно супроводжує ліричного героя і кличе його до нового життя.)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1:00Z</dcterms:created>
  <dc:creator>Evgeny Vasiliev</dc:creator>
  <dc:description/>
  <cp:keywords/>
  <dc:language>en-US</dc:language>
  <cp:lastModifiedBy>Evgeny Vasiliev</cp:lastModifiedBy>
  <dcterms:modified xsi:type="dcterms:W3CDTF">2006-02-01T23:11:00Z</dcterms:modified>
  <cp:revision>1</cp:revision>
  <dc:subject/>
  <dc:title>Особливості жанру твору М</dc:title>
</cp:coreProperties>
</file>