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браз Івана Котигорошка (за оповіданням М. Коцюбинського «Дорогою ціною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. Коцюбинський розповідає в оповіданні «Дорогою ціною» про події, які відбувалися у 1834—1836 роках. Після ліквідації Задунайської Січі посилилось пе</w:t>
        <w:softHyphen/>
        <w:t>реслідування втікачів за Дунай і в Бессарабію. На кордонах були виставлені коза</w:t>
        <w:softHyphen/>
        <w:t>чі пікети. «По всій Бессарабії ганяли дозорці, вистежуючи скрізь по ровах, стогах сіна, комишах болотяних річок збіджених, змордованих людей». Автор змалював у творі волелюбне українське селянство, що «тікало од пана і панщини», «що не заплісніло в неволі, не втратило ще живої душі». Яскравими представниками та</w:t>
        <w:softHyphen/>
        <w:t>ких селян були Остап, Соломія, Іван Котигорош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Іван пристав до Остапа десь у дорозі. Вони були з одного повіту, навіть села їх були близько». І тяжке життя, і втеча від пана, і сподівання свободи ріднили їх, об'єднув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— добра і великодушна людина, завжди підтримував і допомагав друзям по нещастю. «Весела і добродушна вдача Іванова не раз ставала їм у пригоді при довгій і важкій блуканині по чужих краях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дуже переживав за своїх добрих товаришів, коли їм не вдалося сісти в човен. «Кулі свистіли над головами втікачів, але Іванові було не до куль...» Він розпачливим голосом усе кликав Остапа та Солом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— надійний товариш. Він готовий пожертвувати власним життям заради визволення товариша. Він рішучий і сміливий. Головна мрія його життя — воля. Вона спонукала до рішучих дій, до втечі в ті місця, «де хоч дорогою ціною мож</w:t>
        <w:softHyphen/>
        <w:t>на здобути бажану волю, а ні — то полягти кістками на вічний спочинок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1:00Z</dcterms:created>
  <dc:creator>Evgeny Vasiliev</dc:creator>
  <dc:description/>
  <cp:keywords/>
  <dc:language>en-US</dc:language>
  <cp:lastModifiedBy>Evgeny Vasiliev</cp:lastModifiedBy>
  <dcterms:modified xsi:type="dcterms:W3CDTF">2006-02-01T16:01:00Z</dcterms:modified>
  <cp:revision>1</cp:revision>
  <dc:subject/>
  <dc:title>Образ Івана Котигорошка (за оповіданням М</dc:title>
</cp:coreProperties>
</file>