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Описи зимової природи в оповіданні М. Коцюбинського «Ялинка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I. Улюблена ялинка. («Чорні, голі дерева», сумний пейзаж, Василько не хоче зрубувати ялинку, дерево відчуває біль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Снігова буря. (Хуртовина перешкодила дістатися до пана, темний ліс лякає несподіванками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Світлий ранок. («Виплило ясне сонечко», святковий настрій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V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Роль описів природи. (Ліс жахає і нагадує про дім, блакитне небо радіє по</w:t>
        <w:softHyphen/>
        <w:t>верненню хлопця.)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0:16:00Z</dcterms:created>
  <dc:creator>Evgeny Vasiliev</dc:creator>
  <dc:description/>
  <cp:keywords/>
  <dc:language>en-US</dc:language>
  <cp:lastModifiedBy>Evgeny Vasiliev</cp:lastModifiedBy>
  <dcterms:modified xsi:type="dcterms:W3CDTF">2006-02-01T10:16:00Z</dcterms:modified>
  <cp:revision>1</cp:revision>
  <dc:subject/>
  <dc:title>Описи зимової природи в оповіданні М</dc:title>
</cp:coreProperties>
</file>