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о Коцюбинський </w:t>
      </w:r>
      <w:r>
        <w:rPr>
          <w:rFonts w:cs="Arial" w:ascii="Arial" w:hAnsi="Arial"/>
          <w:b/>
          <w:bCs/>
          <w:sz w:val="24"/>
          <w:szCs w:val="24"/>
        </w:rPr>
        <w:t xml:space="preserve">— </w:t>
      </w:r>
      <w:r>
        <w:rPr>
          <w:rFonts w:cs="Arial" w:ascii="Arial" w:hAnsi="Arial"/>
          <w:b/>
          <w:bCs/>
          <w:sz w:val="24"/>
          <w:szCs w:val="24"/>
          <w:lang w:val="uk-UA"/>
        </w:rPr>
        <w:t>великий майстер художнього слов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М. Коцюбинський боровся проти хуторянської обмеженості творів українських письменників і хотів бачити українську літературу рівною серед європейських літератур. І як справжній майстер, письменник зробив багато для того, щоб його прагнення здійснились. І він був великим Майстром. Передусім майстром жанру. Згадаймо його живі, хвилюючі оповідання для дітей («Маленький грішник», «Яринка»), ліричний етюд «Ранок у лісі», складну реалістичну соціальну повість «</w:t>
      </w:r>
      <w:r>
        <w:rPr>
          <w:rFonts w:cs="Arial" w:ascii="Arial" w:hAnsi="Arial"/>
          <w:sz w:val="24"/>
          <w:szCs w:val="24"/>
          <w:lang w:val="en-US"/>
        </w:rPr>
        <w:t>Fata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morgana</w:t>
      </w:r>
      <w:r>
        <w:rPr>
          <w:rFonts w:cs="Arial" w:ascii="Arial" w:hAnsi="Arial"/>
          <w:sz w:val="24"/>
          <w:szCs w:val="24"/>
          <w:lang w:val="uk-UA"/>
        </w:rPr>
        <w:t>», романтично піднесену, емоційну, поетичну повість «Тіні забутих предків», сповнене глибокого драматизму оповідання «Дорогою ціною», чарівну акварель «На камені», образок «Він іде», ліричну сповідь митця «</w:t>
      </w:r>
      <w:r>
        <w:rPr>
          <w:rFonts w:cs="Arial" w:ascii="Arial" w:hAnsi="Arial"/>
          <w:sz w:val="24"/>
          <w:szCs w:val="24"/>
          <w:lang w:val="en-US"/>
        </w:rPr>
        <w:t>Intermezzo</w:t>
      </w:r>
      <w:r>
        <w:rPr>
          <w:rFonts w:cs="Arial" w:ascii="Arial" w:hAnsi="Arial"/>
          <w:sz w:val="24"/>
          <w:szCs w:val="24"/>
          <w:lang w:val="uk-UA"/>
        </w:rPr>
        <w:t>». Це жанрове розмаїття й справді дає можливість письменникові повно відтворити як світ навколо людини, так і світ її ду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ьому служать передусім портрети літературних героїв. «Мала, суха, чорна, у чистій сорочці, в старенькій свиті... у неї спущені додолу очі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  <w:lang w:val="uk-UA"/>
        </w:rPr>
        <w:t xml:space="preserve">затиснені губи». Це Маланка. Все її непросте життя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 </w:t>
      </w:r>
      <w:r>
        <w:rPr>
          <w:rFonts w:cs="Arial" w:ascii="Arial" w:hAnsi="Arial"/>
          <w:sz w:val="24"/>
          <w:szCs w:val="24"/>
          <w:lang w:val="uk-UA"/>
        </w:rPr>
        <w:t xml:space="preserve">основі якого лежать чесна праця, постійні нестатки, велике терпі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 деталях портрету. Гафійка ж «туга, здорова й чис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она світилась на сонці, як добра рілля, як повний колос, а очі мала темні, як колодязне дно». Цей опис спрямований на те, щоб показати глибину душі героїні та наповненість життям після зустрічі з Марком Гущ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тіленню художнього задуму письменника підпорядкована і мова героїв. Схвильовані, поетичні звертання Маланки до землі: «Яка ти розкішна, земле. Весело засівати тебе хлібом, прикрашати зелом...» І болючі, набридливі запитання до односельців, читачів, до всього світу: «Ось подивіться, що з мене зробили. Двадцять літ сотали жили, двадцять літ паслись мною». Емоційно виразні, свіжі, точні словосполучення «сотали жили», «паслись мною» підкреслюють головне в цій людській долі: несправедливі соціальні відносини забрали в неї щастя, здоров'я,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ихайло Коцюбинський є неперевершеним майстром пейзажу. Це справжні літературні шедеври. Природу він подає в імпресіоністичному зображенні, що було новим для нашої літератур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6:00Z</dcterms:modified>
  <cp:revision>1</cp:revision>
  <dc:subject/>
  <dc:title>Михайло Коцюбинський — великий майстер художнього слова</dc:title>
</cp:coreProperties>
</file>