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Волелюбний дух українського </w:t>
      </w:r>
      <w:r>
        <w:rPr>
          <w:rFonts w:cs="Arial" w:ascii="Arial" w:hAnsi="Arial"/>
          <w:b/>
          <w:bCs/>
          <w:sz w:val="24"/>
          <w:szCs w:val="24"/>
          <w:lang w:val="uk-UA"/>
        </w:rPr>
        <w:t>наро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оповіданням М. М. Коцюбинського «Дорогою ціною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повіданні «Дорогою ціною» Михайло Коцюбинський, услід за Тарасом Шевченком, Нечуєм-Левицьким, опоетизував волелюбний дух трудящих України. Остап Мандрика був вихований на оповіданнях діда, «який ходив у Січ, а потім різав панів в Умані». Ті розповіді пробуджували в дитячій голові химерні мрії, вояцький запал. Остап не хотів змиритися з тим, що він, Соломія, дід — не більше, ніж худоба в пана. Він часто згадує, як катували сивого дідуся на стайні, як погрожував оббілувати і його самого пан. Остап любив кожну стежечку, кожний горбочок рідної землі, але жити в невол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ірше смерті. Цією відчайдушністю у своєму прагненні до волі він нагадує козака Голоту, Миколу Джерю, героїв Шевч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справжнім відкриттям в літературі було створення письменником образу жінки, не тільки покривдженої, стражденної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а </w:t>
      </w:r>
      <w:r>
        <w:rPr>
          <w:rFonts w:cs="Arial" w:ascii="Arial" w:hAnsi="Arial"/>
          <w:sz w:val="24"/>
          <w:szCs w:val="24"/>
          <w:lang w:val="uk-UA"/>
        </w:rPr>
        <w:t xml:space="preserve">й сильної, сміливої, здатної до боротьби за свою долю. «Ваша Солом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 джерел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ід </w:t>
      </w:r>
      <w:r>
        <w:rPr>
          <w:rFonts w:cs="Arial" w:ascii="Arial" w:hAnsi="Arial"/>
          <w:sz w:val="24"/>
          <w:szCs w:val="24"/>
          <w:lang w:val="uk-UA"/>
        </w:rPr>
        <w:t xml:space="preserve">час спеки... то завдаток типу жінок, що уміють боронити себе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визначала цей образ відома громадська діячка того часу Н. Кобринська. Щоб бути справжнім товаришем Остапові, вона жертвує своєю красою, чудесними косами. Засмучені очі Соломії не покидають з того часу нашу уяву. Бачимо їх, коли з жахом стежить Соломія за високими вогняними горами палаючих плавнів і в останньому відчаї кличе тяжко пораненого Остапа; коли на човні разом з Іваном готує напад на турецьких козаків, щоб звільнити свого коханого; коли чорна безодня дунайської води заховує тіл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рогою, найвищою ціною заплатила Соломія за жадання бути вільною, гірку ціну дав за волю Остап: все життя списане на спині, а половина душі навіки залишилася в Дунаї. Такий трагічний кінець оповідання ще раз підкреслює волелюбність українського народу, його прагнення будь-якою ціною добитися свобод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6:00Z</dcterms:modified>
  <cp:revision>1</cp:revision>
  <dc:subject/>
  <dc:title>Волелюбний дух українського народу</dc:title>
</cp:coreProperties>
</file>