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aps/>
          <w:sz w:val="24"/>
          <w:szCs w:val="24"/>
          <w:lang w:val="uk-UA"/>
        </w:rPr>
      </w:pPr>
      <w:r>
        <w:rPr>
          <w:rFonts w:cs="Arial" w:ascii="Arial" w:hAnsi="Arial"/>
          <w:i/>
          <w:iCs/>
          <w:caps/>
          <w:sz w:val="24"/>
          <w:szCs w:val="24"/>
          <w:lang w:val="uk-UA"/>
        </w:rPr>
        <w:t>Коцюбинський Михай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64- 191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ум. Вінниця.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 xml:space="preserve">У </w:t>
      </w:r>
      <w:r>
        <w:rPr>
          <w:rFonts w:cs="Arial" w:ascii="Arial" w:hAnsi="Arial"/>
          <w:bCs/>
          <w:i/>
          <w:iCs/>
          <w:sz w:val="24"/>
          <w:szCs w:val="24"/>
        </w:rPr>
        <w:t>1880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ці закінчив Шаргородське духовне училище. У </w:t>
      </w:r>
      <w:r>
        <w:rPr>
          <w:rFonts w:cs="Arial" w:ascii="Arial" w:hAnsi="Arial"/>
          <w:i/>
          <w:iCs/>
          <w:sz w:val="24"/>
          <w:szCs w:val="24"/>
        </w:rPr>
        <w:t xml:space="preserve">1891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ці складає іспит на звання народного учителя (був змушений утримувати родину: матір, сестер). Працював у філоксерній урядовій комісії, був завідувачем відділу в газеті «Волинь», діловодом, </w:t>
      </w:r>
      <w:r>
        <w:rPr>
          <w:rFonts w:cs="Arial" w:ascii="Arial" w:hAnsi="Arial"/>
          <w:bCs/>
          <w:i/>
          <w:iCs/>
          <w:sz w:val="24"/>
          <w:szCs w:val="24"/>
          <w:lang w:val="uk-UA"/>
        </w:rPr>
        <w:t>а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потім статистом у Чернігівській земській упра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исьменник. Автор багатьох оповідань, новел, повістей, найвідоміші з яких: «Цвіт яблуні», «</w:t>
      </w:r>
      <w:r>
        <w:rPr>
          <w:rFonts w:cs="Arial" w:ascii="Arial" w:hAnsi="Arial"/>
          <w:i/>
          <w:iCs/>
          <w:sz w:val="24"/>
          <w:szCs w:val="24"/>
          <w:lang w:val="en-US"/>
        </w:rPr>
        <w:t>Persona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grata</w:t>
      </w:r>
      <w:r>
        <w:rPr>
          <w:rFonts w:cs="Arial" w:ascii="Arial" w:hAnsi="Arial"/>
          <w:i/>
          <w:iCs/>
          <w:sz w:val="24"/>
          <w:szCs w:val="24"/>
          <w:lang w:val="uk-UA"/>
        </w:rPr>
        <w:t>», «</w:t>
      </w:r>
      <w:r>
        <w:rPr>
          <w:rFonts w:cs="Arial" w:ascii="Arial" w:hAnsi="Arial"/>
          <w:i/>
          <w:iCs/>
          <w:sz w:val="24"/>
          <w:szCs w:val="24"/>
          <w:lang w:val="en-US"/>
        </w:rPr>
        <w:t>Intermezzo</w:t>
      </w:r>
      <w:r>
        <w:rPr>
          <w:rFonts w:cs="Arial" w:ascii="Arial" w:hAnsi="Arial"/>
          <w:i/>
          <w:iCs/>
          <w:sz w:val="24"/>
          <w:szCs w:val="24"/>
          <w:lang w:val="uk-UA"/>
        </w:rPr>
        <w:t>», «Тіні забутих предків», «</w:t>
      </w:r>
      <w:r>
        <w:rPr>
          <w:rFonts w:cs="Arial" w:ascii="Arial" w:hAnsi="Arial"/>
          <w:i/>
          <w:iCs/>
          <w:sz w:val="24"/>
          <w:szCs w:val="24"/>
          <w:lang w:val="en-US"/>
        </w:rPr>
        <w:t>Fata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morgana</w:t>
      </w:r>
      <w:r>
        <w:rPr>
          <w:rFonts w:cs="Arial" w:ascii="Arial" w:hAnsi="Arial"/>
          <w:i/>
          <w:iCs/>
          <w:sz w:val="24"/>
          <w:szCs w:val="24"/>
          <w:lang w:val="uk-UA"/>
        </w:rPr>
        <w:t>», «Коні не винні». Коцюбинський одним із перших в українській літературі звернувся до такого художнього напрямку, як імпресіонізм, для якого було характерним відтворення не самої дійсності, а того, як вона впливає на людину, її емоції, душевний ст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Ціна виміру житт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оповіданням М. М. Коцюбинського «Дорогою ціною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роїко-романтичне оповідання «Дорогою ціною» М. М. Коцюбинський написав у </w:t>
      </w:r>
      <w:r>
        <w:rPr>
          <w:rFonts w:cs="Arial" w:ascii="Arial" w:hAnsi="Arial"/>
          <w:sz w:val="24"/>
          <w:szCs w:val="24"/>
        </w:rPr>
        <w:t xml:space="preserve">1901 </w:t>
      </w:r>
      <w:r>
        <w:rPr>
          <w:rFonts w:cs="Arial" w:ascii="Arial" w:hAnsi="Arial"/>
          <w:sz w:val="24"/>
          <w:szCs w:val="24"/>
          <w:lang w:val="uk-UA"/>
        </w:rPr>
        <w:t xml:space="preserve">році, коли минуло вже сорок років з часу надання волі кріпакам. Події ж твору розгортаються у тридцятих роках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, за тридцять років до її проголошення. Але сучасникам письменника були близькі страждання та поневіряння героїв оповідання, бо в Україні, звільненій від кріпаччини, розпочався новий етап боротьби з експлуататорами. І за перемогу на цьому етапі історії нації багатьом доводилося платити дорогою ціно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Що ж це за ціна, якою вимірювалася споконвічно бажана людством воля?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ласне життя! Коцюбинський доводить, що життя дорівнює волі, а волю можна виборити лише життям. І це стосується не тільки героїв опові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тапа та Соломії, здатних на все заради волі. Я вважаю, що в їх образі письменник узагальнив увесь поневолений український народ, який вже ставав на революційний шлях. У уяві М. Коцюбинського поневолене селянс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вже не «віл у ярмі». Саме для того, щоб показати «жевріння іскри у попелі», автор насичує оповідання показом тієї ціни, тих жахливих пригод, які на кожному кроці чекали на втікачів від панського ярма, коли «почуття дійсності втрачало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же треба було настраждатися у кріпаччині, як же треба було вірити у здобуття волі, щоб заради неї мужньо йти до мети через страшну небезпеку! Стрілянина, блукання Соломії у комишах, пожежа у плавнях, зустріч пораненого Остапа з голодним вовком, бій на Дунаї з турками, загибель Солом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це та дорога ціна волі, гідності, щас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йвищу ціну заплатили герої М. Коцюбинського за волю, за щасливе життя. Сум і відчай наповнює душу після прочитання твору. Але, незважаючи на трагічну кінцівку оповідання, автор возвеличує волелюбність рідного народу, для якого шлях до щастя — це самовіддана боротьба за волю та незалежність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5:00Z</dcterms:modified>
  <cp:revision>1</cp:revision>
  <dc:subject/>
  <dc:title>КОЦЮБИНСЬКИЙ МИХАЙЛО</dc:title>
</cp:coreProperties>
</file>