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артини життя і праці гуцулів у повісті М. Коцюбинського «Тіні забутих предків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Гуцули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оригінальний народ, з багатою фантазією, зі своєрідною психологією. Глибокий язичник-гуцул все своє життя, до смерті проводить у боротьбі зі злими духами, що населяють ліси, гори і води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М. Коцюбинськи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вість М. Коцюбинського «Тіні забутих предків» посідає особливе місце у творчості М. Коцюбинського. Це художнє відкриття письменником загально</w:t>
        <w:softHyphen/>
        <w:t>українському читачеві життя народу Гуцульщини, тієї чарівної частини україн</w:t>
        <w:softHyphen/>
        <w:t>ської землі, яка протягом століть була відірвана від Великої України. Поверта</w:t>
        <w:softHyphen/>
        <w:t>ючись з Італії, де перебував на лікуванні, письменник на кілька днів зупинився в селі Криворівня на Гуцульщині, яке вразило його своєю незвичайною красою й самобутністю. За рік, 1911 року, М. Коцюбинський знову їде до Криворівні, тепер уже не для відпочинку: він збирав матеріал для свого майбутнього тво</w:t>
        <w:softHyphen/>
        <w:t>ру. Відвідавши Карпати, Михайло Коцюбинський був зачарований їх величною красою, самобутніми звичаями та віруваннями гуцулів. Письменник починає ретельно вивчати життя й побут гуцулів, їхні звичаї, знайомиться з фольклором, записує говірку, назви рослин. У листі до Євгена Чикаленка Михайло Коцю</w:t>
        <w:softHyphen/>
        <w:t>бинський писав про свої враження: «Якби ви знали, яка тут велична природа, який цікавий народ гуцули, з багатою своєрідною психікою, з буйною фантазі</w:t>
        <w:softHyphen/>
        <w:t>єю, дивними звичаями і мовою». Письменника надзвичайно захопила самобут</w:t>
        <w:softHyphen/>
        <w:t>ність і неповторність цієї чарівної гілки на дереві життя українськ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овісті Гуцульщина вимальовується перед нами такою, якою сприймали і бачили її самі гуцули, котрі вірили в те, що природа одухотворена, жива, діюча, населена добрими і злими дух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исьменник не ідеалізує життя в Карпатах. Немає в повісті і сліпого замилу</w:t>
        <w:softHyphen/>
        <w:t>вання екзотичною етнографією. Навпаки, ми бачимо, які нелегкі, навіть суво</w:t>
        <w:softHyphen/>
        <w:t>рі умови життя в цьому краї: часто трапляються трагічні випадки з лісорубами, тяжка праця вівчарів та скотарів, важке господарювання в постійній боротьбі з природними стихіями. Земля Гуцульщини небагата на посівні площі, тому голов</w:t>
        <w:softHyphen/>
        <w:t>ним заняттям гуцулів було скотарство та вівчарство, і через те вони особливо ставилися до худоби, яка їх годувала, охороняли від злих духів, ворожили на неї. У сім'ях гуцулів завжди було багато дітей. Усі члени родини були друж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давна дотримувалися гуцули і народних звичаїв. Наприклад, трембіта зби</w:t>
        <w:softHyphen/>
        <w:t>рала горян і на похорон, і на весілля. А за давнім звичаєм, на похороні, біля труни небіжчика, його родичі танцювали і співали пісень, бо вважали, що про</w:t>
        <w:softHyphen/>
        <w:t>воджають людину в інший, кращий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ластиве було також гуцулам почуття прекрасного. Вони мали добре розви</w:t>
        <w:softHyphen/>
        <w:t>нені чудові естетичні смаки. Досить згадати лише деякі мистецькі вироби, зроб</w:t>
        <w:softHyphen/>
        <w:t>лені ними: вишиті рушники чи сорочки з незвичайними мережками і візерунка</w:t>
        <w:softHyphen/>
        <w:t>ми, майстерно і зі смаком оздоблені криниці, чудові іграшки та різні предмети побуту, вироблені з дерева і розписані яскравими фарбами, незвичайний, чудово розшитий національний одяг. А любов до музики, коломийок, які супроводжу</w:t>
        <w:softHyphen/>
        <w:t>ють гуцула все його життя! Здається, у цьому співучому краї, серед квітучих по</w:t>
        <w:softHyphen/>
        <w:t>лонин, співають всі — від сивого шумливого Черемоша до старої гуцулки. Добре вміє фати на флоярі Іванко. Складає й співає пісень і Марічка своєму Іванкові. Вони з'являються в неї ніби самі по соб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згадай мні, мій миленьки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ва рази на дни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 я тебе ізгада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ім раз на год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ще одна дуже важлива риса характеру гуцулів. Вони народ гордий: захища</w:t>
        <w:softHyphen/>
        <w:t>ти гідність роду, честь родини наказує їм голос предків. Це яскраво зображено письменником у повісті на прикладі одвічного кровного ворогування родин Палійчуків та Гутенюків, всупереч якому закохалися їхні діти — Іван та Маріч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уцули — справжні діти природи, яку вони сприймають як живу істоту, ча</w:t>
        <w:softHyphen/>
        <w:t>рівну і загадкову. Деякі люди розуміли світ духів, уміли ворожити, вірили в силу слова, в чародіїв, що супроводжують бурю, град, громи. Тому в повісті невипад</w:t>
        <w:softHyphen/>
        <w:t>ково живуть і нявки, і чугайстер, і градовик Юра, і відьма Хима. Демонологія в повісті — це світосприйняття гуцу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йстерно показано у творі і такі народні звичаї та обряди: святий вечір, во</w:t>
        <w:softHyphen/>
        <w:t>рожіння в ніч перед Юрієм, весіл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автор не задовольняється тільки описом найчарівнішої та найоригінальнішої етнографії казкового краю — Гуцульщини. Йому треба зазирнути у душу людини, зрозуміти, чим вона живе і чого прагне. Отже, «Тіні забутих пред</w:t>
        <w:softHyphen/>
        <w:t>ків» — це поетична і глибоко психологічна, лірична і філософська повість, у якій письменнику вдалося майстерно й правдиво відтворити картини життя і праці гуцулів, цього самобутнього народу. Повість стала вершиною мистецької майстерності письменника, окрасою всієї української літератур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2:00Z</dcterms:created>
  <dc:creator>Evgeny Vasiliev</dc:creator>
  <dc:description/>
  <cp:keywords/>
  <dc:language>en-US</dc:language>
  <cp:lastModifiedBy>Evgeny Vasiliev</cp:lastModifiedBy>
  <dcterms:modified xsi:type="dcterms:W3CDTF">2006-02-01T23:12:00Z</dcterms:modified>
  <cp:revision>1</cp:revision>
  <dc:subject/>
  <dc:title>Картини життя і праці гуцулів у повісті М</dc:title>
</cp:coreProperties>
</file>