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t>Моє розуміння змісту новели «</w:t>
      </w:r>
      <w:r>
        <w:rPr>
          <w:rFonts w:cs="Arial" w:ascii="Arial" w:hAnsi="Arial"/>
          <w:b/>
          <w:bCs/>
          <w:color w:val="000000"/>
          <w:sz w:val="26"/>
          <w:szCs w:val="24"/>
          <w:lang w:val="en-US"/>
        </w:rPr>
        <w:t>Intermezzo</w:t>
      </w:r>
      <w:r>
        <w:rPr>
          <w:rFonts w:cs="Arial" w:ascii="Arial" w:hAnsi="Arial"/>
          <w:b/>
          <w:bCs/>
          <w:color w:val="000000"/>
          <w:sz w:val="26"/>
          <w:szCs w:val="24"/>
          <w:lang w:val="uk-UA"/>
        </w:rPr>
        <w:t>» та її назви</w:t>
      </w:r>
    </w:p>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Я завжди з великим задоволенням читаю твори М. Коцюбинського. Це письменник незвичайний. Письменник-патріот, вдумливий і тонкий дослідник, істинно неперевершений майстер художнього слова, творець соціально-психо</w:t>
        <w:softHyphen/>
        <w:t>логічної новели. Одна із найбільш відомих його новел — «</w:t>
      </w:r>
      <w:r>
        <w:rPr>
          <w:rFonts w:cs="Arial" w:ascii="Arial" w:hAnsi="Arial"/>
          <w:bCs/>
          <w:color w:val="000000"/>
          <w:sz w:val="26"/>
          <w:szCs w:val="24"/>
          <w:lang w:val="en-US"/>
        </w:rPr>
        <w:t>Intermezzo</w:t>
      </w:r>
      <w:r>
        <w:rPr>
          <w:rFonts w:cs="Arial" w:ascii="Arial" w:hAnsi="Arial"/>
          <w:color w:val="000000"/>
          <w:sz w:val="26"/>
          <w:szCs w:val="24"/>
          <w:lang w:val="uk-UA"/>
        </w:rPr>
        <w:t>». Це твір не для розваги. І зрозуміти його, не прочитавши вдумливо й уважно, глибоко не осмисливши кожну частину, неможливо. Але зрозумівши, відразу відчуваєш ве</w:t>
        <w:softHyphen/>
        <w:t>лику насолоду і натхнення, які дає цей твір.</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аголовок новели походить від назви музичного твору довільної будови, що виконується оркестром між окремими частинами опери. Я зрозуміла, що Ко</w:t>
        <w:softHyphen/>
        <w:t>цюбинський переосмислив цей термін і вклав у нього інший зміст. Інтермецо у Коцюбинського — це перерва, перепочинок, це час, коли герой набирається сил для нової праці і боротьб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Це твір — про участь інтелігента-демократа, митця за покликанням у ви</w:t>
        <w:softHyphen/>
        <w:t>звольній боротьбі народу, що тривала у часи жорстокої реакції царату.</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Новела написана Коцюбинським 1908 року. Це був час реакції — жорстоких розправ російського самодержавства з революціонерами та бунтівниками. Тюр</w:t>
        <w:softHyphen/>
        <w:t>ми були переповнені вчорашніми шукачами правди, поліція та жандарми, вій</w:t>
        <w:softHyphen/>
        <w:t>ськово-польові суди чинили розправи та самосуди: стріляли, вішали, били. Саме цього часу політичної реакції М. Коцюбинський створює «</w:t>
      </w:r>
      <w:r>
        <w:rPr>
          <w:rFonts w:cs="Arial" w:ascii="Arial" w:hAnsi="Arial"/>
          <w:bCs/>
          <w:color w:val="000000"/>
          <w:sz w:val="26"/>
          <w:szCs w:val="24"/>
          <w:lang w:val="en-US"/>
        </w:rPr>
        <w:t>Intermezzo</w:t>
      </w:r>
      <w:r>
        <w:rPr>
          <w:rFonts w:cs="Arial" w:ascii="Arial" w:hAnsi="Arial"/>
          <w:color w:val="000000"/>
          <w:sz w:val="26"/>
          <w:szCs w:val="24"/>
          <w:lang w:val="uk-UA"/>
        </w:rPr>
        <w:t>». Це за</w:t>
        <w:softHyphen/>
        <w:t>кономірне явище в творчості великого художника слова. Вона є наслідком його роздумів над питаннями про призначення літератури, про моральне обличчя митця, є яскравою, глибокою відповіддю тим, хто прагнув звести літературу до панської забавки, позбавити її великої суспільно-виховної сили.</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Ліричний герой новели втілює ідейні і моральні якості всіх кращих мит</w:t>
        <w:softHyphen/>
        <w:t>ців своєї епохи. Внутрішній світ героя безмежно глибокий і значний. Кровний зв'язок із народом, глибоке відчуття людського горя, полум'яна любов до Бать</w:t>
        <w:softHyphen/>
        <w:t>ківщини, тонке розуміння краси природи, спостережливість і реалістичне відоб</w:t>
        <w:softHyphen/>
        <w:t>раження життя, прагнення до визволення трудящих — такі характерні риси лі</w:t>
        <w:softHyphen/>
        <w:t>ричного героя твор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Ліричну новелу «</w:t>
      </w:r>
      <w:r>
        <w:rPr>
          <w:rFonts w:cs="Arial" w:ascii="Arial" w:hAnsi="Arial"/>
          <w:bCs/>
          <w:color w:val="000000"/>
          <w:sz w:val="26"/>
          <w:szCs w:val="24"/>
          <w:lang w:val="en-US"/>
        </w:rPr>
        <w:t>Intermezzo</w:t>
      </w:r>
      <w:r>
        <w:rPr>
          <w:rFonts w:cs="Arial" w:ascii="Arial" w:hAnsi="Arial"/>
          <w:color w:val="000000"/>
          <w:sz w:val="26"/>
          <w:szCs w:val="24"/>
          <w:lang w:val="uk-UA"/>
        </w:rPr>
        <w:t>» називають поемою душі. Зміст її — це своєрід</w:t>
        <w:softHyphen/>
        <w:t>ний поетичний відбиток внутрішнього стану митця. Для ліричного героя тво</w:t>
        <w:softHyphen/>
        <w:t>ру мандрівка на природу — відпочинок, можливість оновити фізичні і мораль</w:t>
        <w:softHyphen/>
        <w:t>ні сили. У нього, чуйного й вразливого митця, ослабли струни душі від жахів навколишнього світу (столипінська реакція, горе народу). Він хоче забути про людські страждання хоч на мить, але «залізна рука города» тягнеться за ним, обличчя людей проступають у темряві крізь стіни і лишають у його душі «сліди своїх підошв». Герой твору йде на поле, але й там, дивлячись на вівчарок Оверка і Трепова, не може відігнати спогадів про повішених, людські ланцюги й омрі</w:t>
        <w:softHyphen/>
        <w:t>яну волю. Гладить руками «соболину шерсть ячменів, шовк колосистої хвилі», милується волошками, небом, хмарками, п'є теплий, цілющий напій сонця. Це додає йому сил, відчуття себе як невід'ємної частки могутньої природ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ульмінацією твору є зустріч ліричного героя з селянином. Ослаблені стру</w:t>
        <w:softHyphen/>
        <w:t>ни його душі знов натягуються, і він відчуває себе готовим до життя і боротьби. Отже, переживши тяжку душевну кризу, герой здатен повернутися до активного життя. І яскравим доказом цьому може бути зустріч з людським горем. Воші зустрілися, стояли мовчки і хвилину дивились одне на одного. Ліричний герой ніби перевіряє свою готовність повернутися до людей. Йому самому ніби не віриться, що він може знову сприймати людське горе. Він знову повертається до того, чим жив раніше: душа співає, струни натягнуті. Гармонії досягнуто. Отже, це була не втеча, а лише інтермецо — тимчасовий перепочинок, потрібний для заспокоєння, який і здобув герой, спілкуючись із природо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ононівські поля, що на Полтавщині, стали тією ланкою у ланцюгу житія, яку Коцюбинський влучно назвав «інтермецо». Саме вони дають герою твору за</w:t>
        <w:softHyphen/>
        <w:t>спокоєння. Бо лише у природі існує гармонія, якої постійно шукає людина, і без цієї гармонії в душі неможливе нормальне людське існування. Нервових розла</w:t>
        <w:softHyphen/>
        <w:t>дів, депресії, стресу можна позбутися. Для цього потрібно йти до природи.</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Такий зміст новели Коцюбинського «</w:t>
      </w:r>
      <w:r>
        <w:rPr>
          <w:rFonts w:cs="Arial" w:ascii="Arial" w:hAnsi="Arial"/>
          <w:bCs/>
          <w:color w:val="000000"/>
          <w:sz w:val="26"/>
          <w:szCs w:val="24"/>
          <w:lang w:val="en-US"/>
        </w:rPr>
        <w:t>Intermezzo</w:t>
      </w:r>
      <w:r>
        <w:rPr>
          <w:rFonts w:cs="Arial" w:ascii="Arial" w:hAnsi="Arial"/>
          <w:color w:val="000000"/>
          <w:sz w:val="26"/>
          <w:szCs w:val="24"/>
          <w:lang w:val="uk-UA"/>
        </w:rPr>
        <w:t>». Природа — це, може, остання ланка для тих, хто втратив душевну рівновагу, віру у власні сили, віру в життя. Я щиро завдячую письменнику за його прекрасний, життєстверджувальний твір, який навчив мене долати життєві труднощі, не впадати у розпач за будь-яких складних життєвих обставин, любити людей і життя, вклонятися сон</w:t>
        <w:softHyphen/>
        <w:t>цю і шаленим вітрам — жити і боротися.</w:t>
      </w:r>
    </w:p>
    <w:p>
      <w:pPr>
        <w:pStyle w:val="Normal"/>
        <w:rPr>
          <w:rFonts w:ascii="Arial" w:hAnsi="Arial" w:cs="Arial"/>
          <w:sz w:val="26"/>
          <w:szCs w:val="24"/>
          <w:lang w:val="uk-UA"/>
        </w:rPr>
      </w:pPr>
      <w:r>
        <w:rPr>
          <w:rFonts w:cs="Arial" w:ascii="Arial" w:hAnsi="Arial"/>
          <w:sz w:val="26"/>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23:12:00Z</dcterms:created>
  <dc:creator>Evgeny Vasiliev</dc:creator>
  <dc:description/>
  <cp:keywords/>
  <dc:language>en-US</dc:language>
  <cp:lastModifiedBy>Evgeny Vasiliev</cp:lastModifiedBy>
  <dcterms:modified xsi:type="dcterms:W3CDTF">2006-02-01T23:12:00Z</dcterms:modified>
  <cp:revision>1</cp:revision>
  <dc:subject/>
  <dc:title>Моє розуміння змісту новели «Intermezzo» та її назви</dc:title>
</cp:coreProperties>
</file>