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Поетичнi картини народного побуту i звичаїв у повiстi Михайла Коцюбинського "Тiнi забутих предкiв"</w:t>
      </w:r>
    </w:p>
    <w:p>
      <w:pPr>
        <w:pStyle w:val="Style15"/>
        <w:rPr/>
      </w:pPr>
      <w:r>
        <w:rPr/>
        <w:t xml:space="preserve">Протягом 1910-1913 рр. Михайло Коцюбинський побував в "українських Афiнах" - так жартома називав село Криворiвню на Гуцульщинi. Письменник захоплювався цим краєм: "Я з головою поринув у Гуцульщину... Який оригiнальний край. Який незвичайний казковий народ!" Зачарувала його не лише дивна природа, але й люди - талановитi, гордi, мужнi й вродливi. </w:t>
      </w:r>
    </w:p>
    <w:p>
      <w:pPr>
        <w:pStyle w:val="Style15"/>
        <w:rPr/>
      </w:pPr>
      <w:r>
        <w:rPr/>
        <w:t xml:space="preserve">Де тiльки не побував письменник, уявою своєю переносячи i нас в зеленi полонини, на бурхливий Черемош. Разом з ним iз захопленням дивились ми, як кружляють в танцi молодi легенi з живими рiзнобарвними квiтами, i у дiвчат - квiти в косах. А ось розквiтає зелена отава царинок, то вздовж Черемошу пливе рiзнобарвний потiк святочно прибраних гуцулiв. Писанi кептарi, череси i табiвки, дротянi запаски, черленi хустки - все з особливою теплотою i любов'ю описано Коцюбинським. </w:t>
      </w:r>
    </w:p>
    <w:p>
      <w:pPr>
        <w:pStyle w:val="Style15"/>
        <w:rPr/>
      </w:pPr>
      <w:r>
        <w:rPr/>
        <w:t xml:space="preserve">Але показуючи побут гуцулiв, оспiвуючи казкову природу Карпат, Коцюбинський цiкавиться всiм: i родовою помстою, "яка захована серед гуцулiв", i iнструкцiєю годованцiв, що дає старим якийсь час пожити безжурно, i вiльна любов... Родова помста. Не раз звучали трембiти про смерть на подвiр'ї гуцула. Це зiйшлись на вузькiй дорозi два роди: Палiйчуки та Гутенюки. Знову пролилася гаряча кров, знову злiсть закипiла в грудях i слiпила очi. Гарячi, завзятi гуцули у ворожнечi, вiльнi в коханнi. </w:t>
      </w:r>
    </w:p>
    <w:p>
      <w:pPr>
        <w:pStyle w:val="Style15"/>
        <w:rPr/>
      </w:pPr>
      <w:r>
        <w:rPr/>
        <w:t xml:space="preserve">А на полонинi, високо в горах живуть нявки, у скелях ховається щезник. Гарної днини виходять з води на берег русалки, щоб спiвати пiсень про потопленикiв, i сушать своє блiде тiло на каменi. </w:t>
      </w:r>
    </w:p>
    <w:p>
      <w:pPr>
        <w:pStyle w:val="Style15"/>
        <w:spacing w:before="280" w:after="280"/>
        <w:rPr/>
      </w:pPr>
      <w:r>
        <w:rPr/>
        <w:t xml:space="preserve">Разом з героєм повiстi Iванком читач побуває серед вiвчарiв i дiзнається про їх побут, звичаї, послухає гуцульськi коломийки. "Ось високий ватаг, наче дух полонини, обходить з вогнем стоїще. Обличчя в нього поважне, як у жреця, ноги стоять щедро i широко... Вiн серцем чує хiд полонинський, далеке дихання отари, подих весни, зiтхання землi". Все в життi гуцулiв возвеличене i оспiване письменником, вимальова не в деталях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8:30:00Z</dcterms:created>
  <dc:creator/>
  <dc:description>www.ukrreferat.com</dc:description>
  <dc:language>en-US</dc:language>
  <cp:lastModifiedBy>comp7</cp:lastModifiedBy>
  <dcterms:modified xsi:type="dcterms:W3CDTF">2003-03-26T12:00:00Z</dcterms:modified>
  <cp:revision>3</cp:revision>
  <dc:subject/>
  <dc:title/>
</cp:coreProperties>
</file>