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олькльорнi джерела повiстi про добро i зло, любов i ненависть (Михайло Коцюбинський "Тiнi забутих предкiв")</w:t>
      </w:r>
    </w:p>
    <w:p>
      <w:pPr>
        <w:pStyle w:val="Style15"/>
        <w:rPr/>
      </w:pPr>
      <w:r>
        <w:rPr/>
        <w:t>   </w:t>
      </w:r>
      <w:r>
        <w:rPr/>
        <w:t xml:space="preserve">Тут в небi тихо. Анi шум потiчка, </w:t>
        <w:br/>
        <w:t xml:space="preserve">   Нi вiтру шум, нi пташка лiсова. </w:t>
        <w:br/>
        <w:t xml:space="preserve">   I тiльки десь Iванова Марiчка </w:t>
        <w:br/>
        <w:t xml:space="preserve">   Iз того свiту кличе його: </w:t>
        <w:br/>
        <w:t xml:space="preserve">   Йва-а-а! </w:t>
      </w:r>
    </w:p>
    <w:p>
      <w:pPr>
        <w:pStyle w:val="Style15"/>
        <w:rPr/>
      </w:pPr>
      <w:r>
        <w:rPr/>
        <w:t xml:space="preserve">Влiтку 1910 року М. Коцюбинський вiдвiдав Криворiвню. Цей гуцульський край настiльки вразив його ("Тут так гарно, що я не можу досита налюбуватися" - писав вiн), що через рiк письменник повертається, щоб ближче познайомитися з життям гуцулiв, з їх фольклором та вiдповiдною лiтературою. </w:t>
      </w:r>
    </w:p>
    <w:p>
      <w:pPr>
        <w:pStyle w:val="Style15"/>
        <w:rPr/>
      </w:pPr>
      <w:r>
        <w:rPr/>
        <w:t xml:space="preserve">Все це лягло в основу його чарiвної повiстi. Не випадково навiть назва твору мала 13 варiантiв. Зупинився Коцюбинський на останньо му, бо йому хотiлося показати навiть у назвi таємничiсть i казковiсть своєрiдного i загадкового куточка Карпат i життя гуцула, що "здоровий, як гiрське повiтря, легкий, як гiрський потiк у своєму бiгу". </w:t>
      </w:r>
    </w:p>
    <w:p>
      <w:pPr>
        <w:pStyle w:val="Style15"/>
        <w:rPr/>
      </w:pPr>
      <w:r>
        <w:rPr/>
        <w:t xml:space="preserve">У творi ми бачимо нiби три часових розрiзи: дiйснiсть кiнця ХIХ - початку ХХ столiття, пiзнє середньовiччя, коли iдеал кохання ставився понад життя, та тисячолiтньої давностi народнi вiрування, що, як тiнi, супроводжують героїв твору. </w:t>
      </w:r>
    </w:p>
    <w:p>
      <w:pPr>
        <w:pStyle w:val="Style15"/>
        <w:rPr/>
      </w:pPr>
      <w:r>
        <w:rPr/>
        <w:t xml:space="preserve">До речi, слово "тiнi" проходить через всю повiсть, пiдкреслюючи таємничiсть, певну нереальнiсть, а часом i зловiснiсть всього, що вiдбувається. Тiнi величних смерек лежать на м'яких мхах, тiнi хмар повзуть по горах, довгi тiнi вiвчарiв супроводжують їх по полонинах, врештi в останнiй сценi "смертельне свiтло сплiтало сiтку однакових тiней на мертвiм i на живих обличчях". </w:t>
      </w:r>
    </w:p>
    <w:p>
      <w:pPr>
        <w:pStyle w:val="Style15"/>
        <w:rPr/>
      </w:pPr>
      <w:r>
        <w:rPr/>
        <w:t xml:space="preserve">Проблеми, поставленi в повiстi - вiчнi у своїй контрастностi: життя i смерть, кохання i ненависть, добро i зло. </w:t>
      </w:r>
    </w:p>
    <w:p>
      <w:pPr>
        <w:pStyle w:val="Style15"/>
        <w:rPr/>
      </w:pPr>
      <w:r>
        <w:rPr/>
        <w:t xml:space="preserve">Головний сюжет нагадує шекспiрiвський: дiти з ворогуючих родiв Палiйчукiв i Гутенюкiв (такi собi гуцульськi Монтеккi i Капулеттi) кохають одне одного i гинуть, майже не зазнавши щастя. Але цим паралель вичерпується. </w:t>
      </w:r>
    </w:p>
    <w:p>
      <w:pPr>
        <w:pStyle w:val="Style15"/>
        <w:rPr/>
      </w:pPr>
      <w:r>
        <w:rPr/>
        <w:t xml:space="preserve">Кохання Iвана та Марiчки розцвiтає не за стiнами середньовiчних замкiв, а як дика квiтка у полонинi, серед незайманої природи та рiзних духiв, що за повiр'ями iснують поряд з людиною. Воно бiльш живе, хоч i казкове. I причини загибелi карпатських Ромео i Джульєтти iншi, нiж у Шекспiра. Молодят розлучають соцiальнi проблеми: Iван змушений iти на заробiтки, а Марiчка в цей час випадково гине у водах бурхливого потоку. Мрiя розбивається об скелi реальностi. Це вже не зовсiм по-шекспiрiвськи - таке ми зустрiчаємо в народних творах. </w:t>
      </w:r>
    </w:p>
    <w:p>
      <w:pPr>
        <w:pStyle w:val="Style15"/>
        <w:rPr/>
      </w:pPr>
      <w:r>
        <w:rPr/>
        <w:t xml:space="preserve">Iван та Марiчка - дiти природи. Природа i людина в фольклорi часто постають нерозривним цiлим. Краса оточуючого свiту породжує музику (до речi, пiдказану Iвановi казковим Щезником), а Марiчка засiває своїми спiванками гори i полонини - i зростають тi спiванки квiтами. А рушiйна сила цього - кохання, що є утвердженням людської духовностi, любов до всього живого, до природи i життя, до добра в усiх його проявах. </w:t>
      </w:r>
    </w:p>
    <w:p>
      <w:pPr>
        <w:pStyle w:val="Style15"/>
        <w:rPr/>
      </w:pPr>
      <w:r>
        <w:rPr/>
        <w:t xml:space="preserve">Пiдкреслюється ця iстина в повiстi за допомогою контрасту. Поряд з чарiвним, як пiсня флояри чи трембiти, коханням Iвана та Марiчки ми бачимо любощi Юри та Палагни, приземленi, якiсь фiзiологiчнi, не бiльше. Хiба не так у "Лiсовiй пiснi" Лесi Українки поряд з Мавкою з'являлася Килина? Та як в народнiй поезiї, попри зовнiшню трагiчнiсь розв'язки, свiтле, високе та духовне перемагає. </w:t>
      </w:r>
    </w:p>
    <w:p>
      <w:pPr>
        <w:pStyle w:val="Style15"/>
        <w:rPr/>
      </w:pPr>
      <w:r>
        <w:rPr/>
        <w:t xml:space="preserve">Iван iде за Марiчкою, iде в гори, без жалю полишаючи свiт Палагни, де вiн був чужим, i зливається з природою, переходить у казку. Палагна залишається жити, але перемога - на боцi Iвана. </w:t>
      </w:r>
    </w:p>
    <w:p>
      <w:pPr>
        <w:pStyle w:val="Style15"/>
        <w:rPr/>
      </w:pPr>
      <w:r>
        <w:rPr/>
        <w:t xml:space="preserve">Протягом всього твору реальне переплiтається з фантастичним, християнство - з язичництвом, як сплiтаються вони у народних вiруваннях того краю. Хто може впевнено сказати, обличчя саме якого Бога бачила Марiчка пiд спiв Iванової сопiлки? </w:t>
      </w:r>
    </w:p>
    <w:p>
      <w:pPr>
        <w:pStyle w:val="Style15"/>
        <w:rPr/>
      </w:pPr>
      <w:r>
        <w:rPr/>
        <w:t xml:space="preserve">Коли гине Марiчка у хвилях потоку, Iван чує її голос далеко на полонинi, вiн iде назустрiч коханню i смертi чи то за нею, чи за нявкою, зустрiчає чугайстира i рятує вiд нього свою кохану, як духовне вiд бездуховного, добро вiд зла. </w:t>
      </w:r>
    </w:p>
    <w:p>
      <w:pPr>
        <w:pStyle w:val="Style15"/>
        <w:rPr/>
      </w:pPr>
      <w:r>
        <w:rPr/>
        <w:t xml:space="preserve">Переплетення казки i реальностi перетворює Iвана i Марiчку з реальних людей на пiсню, на легенду. Вони навiть нiби не помирають - переходять у якусь iншу форму iснування, i продовжують iснувати серед тiней забутих предкiв. </w:t>
      </w:r>
    </w:p>
    <w:p>
      <w:pPr>
        <w:pStyle w:val="Style15"/>
        <w:rPr/>
      </w:pPr>
      <w:r>
        <w:rPr/>
        <w:t xml:space="preserve">Читач же захоплюється ними, прагне пiдхопити тiнь їхнього кохання, прапор людської духовностi i краси. </w:t>
      </w:r>
    </w:p>
    <w:p>
      <w:pPr>
        <w:pStyle w:val="Style15"/>
        <w:rPr/>
      </w:pPr>
      <w:r>
        <w:rPr/>
        <w:t xml:space="preserve">Нi, не забутi предки... </w:t>
      </w:r>
    </w:p>
    <w:p>
      <w:pPr>
        <w:pStyle w:val="Style15"/>
        <w:rPr/>
      </w:pPr>
      <w:r>
        <w:rPr/>
        <w:t xml:space="preserve">Пiсня любовi гуцульських Ромео i Джульєти дiйшла до нас, як доходить поезiя Сафо, музика Паганiнi, полотна Леонардо да Вiнчi. </w:t>
      </w:r>
    </w:p>
    <w:p>
      <w:pPr>
        <w:pStyle w:val="Style15"/>
        <w:spacing w:before="280" w:after="280"/>
        <w:rPr/>
      </w:pPr>
      <w:r>
        <w:rPr/>
        <w:t xml:space="preserve">I дай, Боже, щоб жили в нашiй душi Iван i Марiчка, а не Юра i Палагн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34:00Z</dcterms:created>
  <dc:creator/>
  <dc:description>www.ukrreferat.com</dc:description>
  <dc:language>en-US</dc:language>
  <cp:lastModifiedBy>comp7</cp:lastModifiedBy>
  <dcterms:modified xsi:type="dcterms:W3CDTF">2003-03-26T12:00:00Z</dcterms:modified>
  <cp:revision>3</cp:revision>
  <dc:subject/>
  <dc:title/>
</cp:coreProperties>
</file>