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каз суперечливих сторiн дiйсностi через самоаналiз головного героя новели Михайла Коцюбинського "Intermezzo"</w:t>
      </w:r>
    </w:p>
    <w:p>
      <w:pPr>
        <w:pStyle w:val="Style15"/>
        <w:rPr/>
      </w:pPr>
      <w:r>
        <w:rPr/>
        <w:t xml:space="preserve">Новела М. Коцюбинського "Intermezzo" посiдає особливе мiсце не тiльки у творчостi видатного письменника, а й в українськiй прозi загалом. Це водночас i соцiально-психологiчний, полiтичний твiр, i лiрична симфонiя, i лiрична драма в прозi, i пейзажна новела, i естетичний, фiлософсько-полiтичний трактат. У новелi гармонiйно переплелись фiлософськi мотиви i лiризм, i це переплетiння розкрило нам лiричного героя, свiт його почувань i настроїв. Це через його оповiдь визначає Коцюбинський двi суперечливi дiйсностi - життя на лонi природи, взаємини людини з природою i соцiальнi обставини, людське горе. Ми бачимо степове українське село, його прекрасну природу i складнi, нерозв'язанi соцiальнi проблеми у час революцiї 1905-1907 рокiв. </w:t>
      </w:r>
    </w:p>
    <w:p>
      <w:pPr>
        <w:pStyle w:val="Style15"/>
        <w:rPr/>
      </w:pPr>
      <w:r>
        <w:rPr/>
        <w:t xml:space="preserve">Свiй авторський задум письменник реалiзує через глибокий самоаналiз центральної постатi твору - образ головного оповiдача. Це - iнтелiгент, громадсько-полiтичний дiяч, що приїхав у село на перепочинок, на своєрiдне intermezzo. Перед нами постає людина високої духовної культури, що тонко розумiє красу й велич природи - сонця, землi, неба, поля. Своїми почуттями вiд спiлкування з природою вiн щедро дiлиться з нами, але подає їх через фiлософськi роздуми, i тим самим примушує i нас замислитися над дiйснiстю. Тому, мабуть, новелу не можна читати поверхово, неуважно, вона захоплює, залишаючи по собi незабутнє враження. </w:t>
      </w:r>
    </w:p>
    <w:p>
      <w:pPr>
        <w:pStyle w:val="Style15"/>
        <w:rPr/>
      </w:pPr>
      <w:r>
        <w:rPr/>
        <w:t xml:space="preserve">Уже з перших рядкiв твору ми стаємо свiдками складного самоана лiзу героя, що скаржиться на свою втому, на гнiтюче людське оточення, на уявну людину, з якою не може розминутись, щоб стати самiтнiм: "Я утомився", "Мене втомили люди", "Я не можу бути самотнiм". </w:t>
      </w:r>
    </w:p>
    <w:p>
      <w:pPr>
        <w:pStyle w:val="Style15"/>
        <w:rPr/>
      </w:pPr>
      <w:r>
        <w:rPr/>
        <w:t xml:space="preserve">Цими висловлюваннями автор пiдкреслює залежнiсть людини вiд суспiльства. Далi психологiчний самоаналiз поглиблюється: опинившись в однiй iз десяти чорних кiмнат, герой не може позбутись химерного вiдчуття, що за ним хтось стежить у порожньому будинку. Вiн не може заснути, його переслiдують згадки про трагiчнi подiї, що сталися пiсля революцiй них виступiв у час реакцiї: "От я їх вже бачу. Ба, ба! Як вас багато..." </w:t>
      </w:r>
    </w:p>
    <w:p>
      <w:pPr>
        <w:pStyle w:val="Style15"/>
        <w:rPr/>
      </w:pPr>
      <w:r>
        <w:rPr/>
        <w:t xml:space="preserve">Це розстрiлянi, повiшенi, трупи яких потiм кинуть у ледь прикритi ями. Ми розумiємо, що оповiдач був не лише свiдком, а й дiяльним учасником революцiйних подiй, враження вiд яких гнiтять його душу. </w:t>
      </w:r>
    </w:p>
    <w:p>
      <w:pPr>
        <w:pStyle w:val="Style15"/>
        <w:rPr/>
      </w:pPr>
      <w:r>
        <w:rPr/>
        <w:t xml:space="preserve">...Та на ранок сонячне промiння знищує нiчнi марення, оповiдач з пiднесеним настроєм оглядає сiльське довкiлля: "Ах, як всього багато: неба, сонця, веселої зеленi." I вже тепер у фiлософський змiст новели вплiтаються чотири пейзажi: краєвид села, опис якого Коцюбинський завершує судженням про плин часу й руху; образ сонця, надiленого рисами живої iстоти, яке возвеличує оповiдач-фiлософ; земля, яку герой вважає близьким собi створiнням ("Вона моя. Всю її, велику, роз-кiшну, створену вже, - всю я вмiщаю в собi"); i картина лiтнього поля, його симфонiя. Так постає перед нами один з персонажiв твору - жива природа i її взаємини з людиною. Це - одна сторона дiяльностi. </w:t>
      </w:r>
    </w:p>
    <w:p>
      <w:pPr>
        <w:pStyle w:val="Style15"/>
        <w:rPr/>
      </w:pPr>
      <w:r>
        <w:rPr/>
        <w:t xml:space="preserve">Друга - людське горе, соцiальнi обставини. Цю сторону розкриває нам селянин, який щодня бачить народне життя з усiма його бiдами. Розмова з ним переконала оповiдача, що вiн не має права шукати самотностi, тишi й спокою, стати вiльним вiд суспiльства. Тому так переконливо звучать слова героя у кiнцi твору: "Прощайте. Йду помiж люди. Душа готова, струни тугi, наладженi, вона вже грає." </w:t>
      </w:r>
    </w:p>
    <w:p>
      <w:pPr>
        <w:pStyle w:val="Style15"/>
        <w:spacing w:before="280" w:after="280"/>
        <w:rPr/>
      </w:pPr>
      <w:r>
        <w:rPr/>
        <w:t xml:space="preserve">I от вже й ми, читачi, перехоплюємося оптимiзмом i вiримо у сили героя, розумiючи i роздiляючи з ним щире прагнення служити своєму народовi, своїй земл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39:00Z</dcterms:created>
  <dc:creator/>
  <dc:description>www.ukrreferat.com</dc:description>
  <dc:language>en-US</dc:language>
  <cp:lastModifiedBy>comp7</cp:lastModifiedBy>
  <dcterms:modified xsi:type="dcterms:W3CDTF">2003-03-26T12:01:00Z</dcterms:modified>
  <cp:revision>3</cp:revision>
  <dc:subject/>
  <dc:title/>
</cp:coreProperties>
</file>