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Щастя і трагедія Івана та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 xml:space="preserve">Марічки - 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героїв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 xml:space="preserve">повісті 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. Коцюбинського «Тіні забутих предків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Повість «Тіні забутих предків» — гімн великому людському коханн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Кохання, радість, туга і нещастя у житті Івана та Маріч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Перше знайом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ван та Марічка вперше зустрілися, коли два ворогуючі роди Палійчуків та Гутенюків зіткнулися на вузькій дорозі. Хлопець ударив дівчинку, по</w:t>
        <w:softHyphen/>
        <w:t>вкидав у воду її кісники, а вона пригостила його цукерк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Обдарованість герої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ван і Марічка — справжні діти природи. їм властиве тонке відчуття при</w:t>
        <w:softHyphen/>
        <w:t>роди, щирість сердець і доброта. Обоє творчо обдаровані натури: Іван умів грати на флоярі, а Марічка — складати співанки, якими вона засіва</w:t>
        <w:softHyphen/>
        <w:t>ла всі навколишні го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Вимушена розлука закохан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ван змушений був піти в найми на полонину. Він сподівався скоро зустрі</w:t>
        <w:softHyphen/>
        <w:t>тися з Марічкою, та сталася страшна трагедія — дівчина загинула, пере</w:t>
        <w:softHyphen/>
        <w:t>ходячи бурхливий Черемош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4. Вірність у кохан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ван довго не міг змиритися із смертю Марічки. І потім, уже одружив</w:t>
        <w:softHyphen/>
        <w:t xml:space="preserve">шись, він ніколи її не забував. Іван навіть відчував її присутність, а коли тута і сум зовсім ним заволодівали, Іван кидав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роботу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йшов </w:t>
      </w: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 xml:space="preserve">у </w:t>
      </w:r>
      <w:r>
        <w:rPr>
          <w:rFonts w:cs="Arial" w:ascii="Arial" w:hAnsi="Arial"/>
          <w:color w:val="000000"/>
          <w:sz w:val="26"/>
          <w:szCs w:val="24"/>
          <w:lang w:val="uk-UA"/>
        </w:rPr>
        <w:t>гори, туди, де він не раз бував з Марічк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5. Смерть Іва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хання до Марічки Іван проніс через усе життя. Він і загинув, бо ввижа</w:t>
        <w:softHyphen/>
        <w:t xml:space="preserve">лася йому дівчина. Іван чув її голос і йшов за нею. Свідомість тьмарилася, бо Іванові здалося, що Марічці загрожує чугайстер. Рятуючи кохану, гине Іван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  <w:lang w:val="uk-UA"/>
        </w:rPr>
        <w:t>. Проблематика пові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. Коцюбинський у повісті торкається таких проблем: життя і смерть, люди</w:t>
        <w:softHyphen/>
        <w:t>на і природа, кохання і ненависть, язичництво і християнство. У творі понад життя поставлений ідеал кохання, який пронизує усе існування людини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1:00Z</dcterms:created>
  <dc:creator>Evgeny Vasiliev</dc:creator>
  <dc:description/>
  <cp:keywords/>
  <dc:language>en-US</dc:language>
  <cp:lastModifiedBy>Evgeny Vasiliev</cp:lastModifiedBy>
  <dcterms:modified xsi:type="dcterms:W3CDTF">2006-02-01T23:11:00Z</dcterms:modified>
  <cp:revision>1</cp:revision>
  <dc:subject/>
  <dc:title>Щастя і трагедія Івана та Марічки - героїв повісті М</dc:title>
</cp:coreProperties>
</file>