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сновні проблеми драматичної поеми І. Кочерги «Ярослав Мудрий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ією з кращих драматичних поем І. Кочерги на історичну тему є п'єса «Ярослав Мудрий», бо сама постать князя Ярослава, якого за його справи народ назвав мудрим, цікава і епохальна. Це і сильний воїн, і книголюб, і автор пер</w:t>
        <w:softHyphen/>
        <w:t>ших руських законів, і будівничий, творіння рук якого — Софіївський собор — ось уже майже тисячоліття є пам'яткою тих далеких час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'єсі «Ярослав Мудрий» І. Кочерга всі події будує навколо образу Ярослава і його боротьби з різними перешкодами за утвердження могутності і культурно</w:t>
        <w:softHyphen/>
        <w:t>го розвитку Київської Русі. Знаючи добре історію України, 1944 року драматург пише цю п'єсу, щоб мобілізувати, нагадати українцям, що вони, як і їхні пращу</w:t>
        <w:softHyphen/>
        <w:t>ри, можуть перемогти будь-яких ворогів батьківщини. Отже, центральною про</w:t>
        <w:softHyphen/>
        <w:t>блемою «Ярослава Мудрого» І. Кочерги є проблема синівської любові до рідної землі, готовність перемогти ворогів краї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перед, на бій за землю нашу рід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Київ наш, державний і святи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Кочерга у своєму творі порушує проблему миру як найвищої людської цін</w:t>
        <w:softHyphen/>
        <w:t>ності, запоруки процвітання держави і народу, бо доля народу і доля держави є нероздільні. Устами Ярослава автор стверджу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 вищих я не відаю скарбі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іж мирний труд і щастя в мирнім дом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поки жив, стояти я кляну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руську правду і єдину Рус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блема розбудови держави є актуальна і для нас, бо ми будуємо незалежну Україну, і від того, як ми це робитимемо, залежить наше майбутнє. Наш пращур Ярослав Мудрий ніби до нас звертаєть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ми, кому судилося ще жи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Життя трудом повинні заслужи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сили всі вітчизні присвят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алекоглядність і мудрість Ярослава — в прагненні до будівництва, культу</w:t>
        <w:softHyphen/>
        <w:t>ри й освіти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рослав Мудрий створює перші закони «Руської правди», будує храм на честь Божої Мудрості, створює першу на Русі бібліотек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Людей учу я страхом і книжкам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ле і сам я у людей учус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о мудр народ, і житиме вікам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трудах і битвах вихована Ру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і вчинки і дії Ярослава Мудрого були продиктовані турботою про рідну землю, про народ, який жив і житиме на цій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'єсі «Ярослав Мудрий» Іван Кочерга розкриває і проблеми загальнолюд</w:t>
        <w:softHyphen/>
        <w:t>ських моральних цінностей наших пращурів, ніби звертається до нас зберегти їх для наступних поколінь. Це — і любов до батьківщини, і працелюбність, і духо</w:t>
        <w:softHyphen/>
        <w:t>вна велич особистості, миролюбство і прагнення піклуватися про свою державу, берегти мир і розвивати могутність держави, її культуру та о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рушені у п'єсі І. Кочерги «Ярослав Мудрий» проблеми є актуальними для нашого часу, спонукають нас до їх осмислення, а тому твір буде цікавим і для прийдешніх поколі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0:00Z</dcterms:created>
  <dc:creator>Evgeny Vasiliev</dc:creator>
  <dc:description/>
  <cp:keywords/>
  <dc:language>en-US</dc:language>
  <cp:lastModifiedBy>Evgeny Vasiliev</cp:lastModifiedBy>
  <dcterms:modified xsi:type="dcterms:W3CDTF">2006-02-03T09:00:00Z</dcterms:modified>
  <cp:revision>1</cp:revision>
  <dc:subject/>
  <dc:title>Основні проблеми драматичної поеми І</dc:title>
</cp:coreProperties>
</file>