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Ярослав Мудрий - вершина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майстерності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. Кочер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історії нашої держави є чимало славних людей, які своїм життям, сво</w:t>
        <w:softHyphen/>
        <w:t>єю працею примножували велич України. До таких постатей належить і князь Ярослав, якого наші пращури прозвали Мудр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Кочерга 1944 року, в час, коли наша країна боролась з фашизмом, написав історичну драматичну поему «Ярослав Мудрий». Напередодні битви за Київ так пророче, з глибини століть звучав заклик Ярослав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ід Києвом великим златоглави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Хай задзвенить прадідна наша слава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Хай загримлять червленії щити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о не дамо ж гнізда свого в обид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перед, на бій за землю нашу рід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Київ наш, державний і святи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ужність наших пращурів, їх бойова доблесть були прикладом для воїнів Ве</w:t>
        <w:softHyphen/>
        <w:t>ликої Вітчизняної війни. І для нас, людей третього тисячоліття, ця п'єса звучить актуально, а образ Ярослава захоплює патріотизмом, далекоглядністю, любов'ю до народу, до книг, до храмів. Бажання Ярослава Мудрого високо піднести куль</w:t>
        <w:softHyphen/>
        <w:t>туру руської землі спонукає і нас бути освіченими і культурними громадянами незалежно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усієї творчої спадщини І. Кочерги п'єсу «Ярослав Мудрий» вважають вершиною майстерності драматурга, бо цей твір має універсальну спрямова</w:t>
        <w:softHyphen/>
        <w:t>ність, непідвладну часові. Сам автор так визначив ідею п'єси: «...нелегке і часом болісне шукання правди і мудрості життя разом з народом на користь вітчиз</w:t>
        <w:softHyphen/>
        <w:t>ні». А ця проблема актуально звучатиме у всі часи. У вуста князя Ярослава автор вклав близькі йому філософські думки про сенс людського життя як безконеч</w:t>
        <w:softHyphen/>
        <w:t>ного виборювання миру і щастя, бо «Береться мудрість не із заповітів, А із шу</w:t>
        <w:softHyphen/>
        <w:t>кань і помилок гірки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думку драматурга Ярослав тим великий, що зумів здобути народну під</w:t>
        <w:softHyphen/>
        <w:t>тримку, злити воєдино сили, щоб боронити рідн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аматург вдало створив і систему образів п'єси, серед яких є й історичні по</w:t>
        <w:softHyphen/>
        <w:t>статі, і вигадані образи, які допомагають відтворити дух тих часів. А монологи і діалоги героїв п'єси змушують замислитися над сьогоденням, хоча п'єса перено</w:t>
        <w:softHyphen/>
        <w:t xml:space="preserve">сить нас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у часи Київської Русі. Ці монологи не втратили актуаль</w:t>
        <w:softHyphen/>
        <w:t xml:space="preserve">ності — вони закликають українців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X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 бути патрі</w:t>
        <w:softHyphen/>
        <w:t>отами, дбати про економічний і культурний розвиток нашої держ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в п'єсі «Ярослав Мудрий» І. Кочерга висвітлює події часів Київської Русі, розкриває проблеми патріотизму, народу і видатної історичної постаті, миру і щастя, розбудови держа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Evgeny Vasiliev</dc:creator>
  <dc:description/>
  <cp:keywords/>
  <dc:language>en-US</dc:language>
  <cp:lastModifiedBy>Evgeny Vasiliev</cp:lastModifiedBy>
  <dcterms:modified xsi:type="dcterms:W3CDTF">2006-02-03T09:00:00Z</dcterms:modified>
  <cp:revision>1</cp:revision>
  <dc:subject/>
  <dc:title>Ярослав Мудрий - вершина майстерності І</dc:title>
</cp:coreProperties>
</file>