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Значення творчості Івана Кочерги в українській драматургії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Творча спадщина І. Кочерги. (І. Кочерга у своїй творчості спирався на до</w:t>
        <w:softHyphen/>
        <w:t>свід західноєвропейської класики, виробив власне естетичне кредо і став до лав борців за національне відродже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'єси І. Кочерги — золотий фонд української драматургії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Актуальність творів драматурга. (Твори 1. Кочерги цікаві тим, що автор закликає сучасників продовжувати традиції, в яких виховували їх батьки і прадіди. Його твори виховують у читачів любов до свого народу і бать</w:t>
        <w:softHyphen/>
        <w:t>ківщини, готовність захищати її від ворог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Твори І. Кочерги на історичну тему. (Спадщина І. Кочерги багата на іс</w:t>
        <w:softHyphen/>
        <w:t>торичні твори. Драматург вивчав архівні матеріали, добре знав історію, а тому звертався до тих історичних подій, які мали проекцію на сучасне життя, бо порушували ті ж загальнолюдські цінності, які не змінює час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Драматична поема — улюблений жанр митця. (У своїй творчості митець поєднав велику любов до театру і глибокий поетичний талант, тому улю</w:t>
        <w:softHyphen/>
        <w:t>бленим жанром І. Кочерги була драматична поема — віршована п'єса, в якій зливаються драматичне і ліричне розкриття теми. Цей жанр дав дра</w:t>
        <w:softHyphen/>
        <w:t>матургові змогу розкрити його погляди, звертаючись до поетичної умов</w:t>
        <w:softHyphen/>
        <w:t>ності, символіки, та зробити філософські узагальне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Драматичні твори І. Кочерги — класика української драматургії. (П'єси мит</w:t>
        <w:softHyphen/>
        <w:t>ця і сьогодні ставляться на сценах наших театрів, залюбки читаються на</w:t>
        <w:softHyphen/>
        <w:t xml:space="preserve">шими сучасниками, є золотим фондом української драматургії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0:00Z</dcterms:created>
  <dc:creator>Evgeny Vasiliev</dc:creator>
  <dc:description/>
  <cp:keywords/>
  <dc:language>en-US</dc:language>
  <cp:lastModifiedBy>Evgeny Vasiliev</cp:lastModifiedBy>
  <dcterms:modified xsi:type="dcterms:W3CDTF">2006-02-03T09:00:00Z</dcterms:modified>
  <cp:revision>1</cp:revision>
  <dc:subject/>
  <dc:title>Значення творчості Івана Кочерги в українській драматургії</dc:title>
</cp:coreProperties>
</file>