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Самобутність драматургії І. Кочерг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I. І. Кочерга — один із талановитих драматургів першої половини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</w:t>
        <w:softHyphen/>
        <w:t>тя. (І. Кочерга — драматург-мислитель. У його творчому доробку драматичні поеми, філософські й історичні драми, комедії і водевілі, що ввійшли до зо</w:t>
        <w:softHyphen/>
        <w:t>лотого фонду української драматургії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Творча спадщина драматур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Тематика творів І. Кочерги. (У своїх драматичних творах письменник по</w:t>
        <w:softHyphen/>
        <w:t>рушує такі теми: влада долі над людиною, невідповідність життя і мрій, пошук щастя, любов до людей, до батьківщини. Більшість драм І. Кочер</w:t>
        <w:softHyphen/>
        <w:t>ги — це твори на історичну тем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Історія українського народу в творчості І. Кочерги. (Знання драматургом іс</w:t>
        <w:softHyphen/>
        <w:t>торії України, вивчення архівних документів допомогли І. Кочерзі написати твори на історичну тему. «Фея гіркого мигдалю», «Алмазне жорно», «Свіч-чине весілля», «Майстри часу», «Ярослав Мудрий» — це твори драматурга на історичну тем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Драматична поема — улюблений жанр І. Кочерги. (І. Кочерга — майстер драматичної поеми. Його драматичні твори написані віршами і є зраз</w:t>
        <w:softHyphen/>
        <w:t>ком високої майстерності автора. Драматург умів опоетизовувати матері</w:t>
        <w:softHyphen/>
        <w:t>ал, подавати його так, щоб він звучав по-сучасном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Значення драматичної спадщини митця. (Твори І. Кочерги підносять мо</w:t>
        <w:softHyphen/>
        <w:t>ральні цінності нашого народу: любов до батьківщини і ненависть до воро</w:t>
        <w:softHyphen/>
        <w:t>гів, працьовитість, доброзичливість, уславлюють наших пращурів. Тому його твори — це патріотичні п'єси, на яких виховувалось не одне покоління на</w:t>
        <w:softHyphen/>
        <w:t>шого народу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0:00Z</dcterms:created>
  <dc:creator>Evgeny Vasiliev</dc:creator>
  <dc:description/>
  <cp:keywords/>
  <dc:language>en-US</dc:language>
  <cp:lastModifiedBy>Evgeny Vasiliev</cp:lastModifiedBy>
  <dcterms:modified xsi:type="dcterms:W3CDTF">2006-02-03T09:00:00Z</dcterms:modified>
  <cp:revision>1</cp:revision>
  <dc:subject/>
  <dc:title>Самобутність драматургії І</dc:title>
</cp:coreProperties>
</file>