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Історія українського народу в творчості Івана Кочерги.</w:t>
      </w:r>
    </w:p>
    <w:p>
      <w:pPr>
        <w:pStyle w:val="2"/>
        <w:spacing w:lineRule="auto" w:line="240"/>
        <w:ind w:left="0" w:firstLine="567"/>
        <w:jc w:val="both"/>
        <w:rPr/>
      </w:pPr>
      <w:r>
        <w:rPr>
          <w:sz w:val="28"/>
          <w:szCs w:val="24"/>
        </w:rPr>
        <w:t>Більшість драм Івана Кочерги – це твори на історичну тему. Грунто</w:t>
        <w:softHyphen/>
        <w:t>вна обізнаність драматурга з історією України, вивчення архівних докумен</w:t>
        <w:softHyphen/>
        <w:t>тів допомогли митцеві піти у глиб віків і відтворити княжі часи XI ст.</w:t>
      </w:r>
    </w:p>
    <w:p>
      <w:pPr>
        <w:pStyle w:val="2"/>
        <w:spacing w:lineRule="auto" w:line="240"/>
        <w:ind w:left="0" w:firstLine="567"/>
        <w:jc w:val="both"/>
        <w:rPr/>
      </w:pPr>
      <w:r>
        <w:rPr>
          <w:sz w:val="28"/>
          <w:szCs w:val="24"/>
        </w:rPr>
        <w:t>Свою драму “Ярослав Мудрий” І. Кочерга написав у 1944 році. коли Україна палала в огні другої світової війни. У дні тяжких випробувань своєю п'єсою автор проголосив гімн миру, спокою на землі, освітивши сві</w:t>
        <w:softHyphen/>
        <w:t>тлом свого таланту найважливіші віхи історії нашого народу. В образі Яро</w:t>
        <w:softHyphen/>
        <w:t>слава Мудрого І. Кочерга пока-зав нам ідеал воїна і книголюба, доброго по</w:t>
        <w:softHyphen/>
        <w:t>літика і будівничого, який “вищих не відав скарбів, ніж мирний труд і щастя в ріднім домі”. Він піклувався про військо-ву могутність, економічний розквіт і духовний розвиток Київської держави. Він широко відкрив держа</w:t>
        <w:softHyphen/>
        <w:t>вні двері для культури і міцно закрив їх перед споконвіч-ним ворогом – ко</w:t>
        <w:softHyphen/>
        <w:t>чівниками. Усі вчинки і дії Ярослава Мудрого в державно-громадському і особистому житті були продиктовані турботою про рідну землю. Він хоче будувати міста, палаци, храми, дбати про освіту, але спочатку утверджує чі</w:t>
        <w:softHyphen/>
        <w:t>ткий закон: “Раніш закон, а потім благодать”.</w:t>
      </w:r>
    </w:p>
    <w:p>
      <w:pPr>
        <w:pStyle w:val="2"/>
        <w:spacing w:lineRule="auto" w:line="240"/>
        <w:ind w:left="0" w:firstLine="567"/>
        <w:jc w:val="both"/>
        <w:rPr/>
      </w:pPr>
      <w:r>
        <w:rPr>
          <w:sz w:val="28"/>
          <w:szCs w:val="24"/>
        </w:rPr>
        <w:t>Князь рішуче переслідує тих, хто сіє чвари, міжусобиці, “крамоли і лукавс-тва”, карає їх. Так був покараний на смертіь Новгородський посадник Коснятин – батько Микити. Микита хоче помститися князеві, але зрозумі</w:t>
        <w:softHyphen/>
        <w:t>вши, як багато означає Ярослав Мудрий для держави, стає другом князя – “найсвітлішого з усіх земних царів” і гине за нього.</w:t>
      </w:r>
    </w:p>
    <w:p>
      <w:pPr>
        <w:pStyle w:val="2"/>
        <w:spacing w:lineRule="auto" w:line="240"/>
        <w:ind w:left="0" w:firstLine="567"/>
        <w:jc w:val="both"/>
        <w:rPr/>
      </w:pPr>
      <w:r>
        <w:rPr>
          <w:sz w:val="28"/>
          <w:szCs w:val="24"/>
        </w:rPr>
        <w:t>Каменщик Журейко, незважаючи на небезпеку (князь поклявся його покарати), спішить попередити Ярослава про змову. Журейко представляє тих русичів, для яких державні інтереси були вищими, ніж власні, навіть коли йшлося про життя чи смерть.</w:t>
      </w:r>
    </w:p>
    <w:p>
      <w:pPr>
        <w:pStyle w:val="2"/>
        <w:spacing w:lineRule="auto" w:line="240"/>
        <w:ind w:left="0" w:firstLine="567"/>
        <w:jc w:val="both"/>
        <w:rPr/>
      </w:pPr>
      <w:r>
        <w:rPr>
          <w:sz w:val="28"/>
          <w:szCs w:val="24"/>
        </w:rPr>
        <w:t>Доля дітей князя Ярослава теж підпорядкована державним інтересам. І Анна, і Єлизавета мусять виходити заміж за королів сусідніх держав, щоб таким чином забезпечити мир і безпеку для рідної землі. Важко погодитися Анні, що “дове-деться їхати в Париж”, адже “там ні кравців, ні крамарів пу</w:t>
        <w:softHyphen/>
        <w:t>тящих, доми холодні, вулиці брудні”. Так само і Єлизавета не уявляє, як розлучиться з батьком, Києвом, книжками. З туги за Батьківщиною Єлиза</w:t>
        <w:softHyphen/>
        <w:t>вета померла.</w:t>
      </w:r>
    </w:p>
    <w:p>
      <w:pPr>
        <w:pStyle w:val="2"/>
        <w:spacing w:lineRule="auto" w:line="240"/>
        <w:ind w:left="0" w:firstLine="567"/>
        <w:jc w:val="both"/>
        <w:rPr/>
      </w:pPr>
      <w:r>
        <w:rPr>
          <w:sz w:val="28"/>
          <w:szCs w:val="24"/>
        </w:rPr>
        <w:t>У драмі “Ярослав Мудрий” І. Кочерга пролив світло на історичний факт, пов'язаний із перебуванням варягів на Київській землі. Сюди вони були запро-шені, як мужні воїни для охорони кордонів Русі від нападів кочі</w:t>
        <w:softHyphen/>
        <w:t>вників. Коли варяги почали себе поводити як завойовники, то Ярослав їх відправив із держави.</w:t>
      </w:r>
    </w:p>
    <w:p>
      <w:pPr>
        <w:pStyle w:val="2"/>
        <w:spacing w:lineRule="auto" w:line="240"/>
        <w:ind w:left="0" w:firstLine="567"/>
        <w:jc w:val="both"/>
        <w:rPr/>
      </w:pPr>
      <w:r>
        <w:rPr>
          <w:sz w:val="28"/>
          <w:szCs w:val="24"/>
        </w:rPr>
        <w:t>Самовідданість князеві розкрито в образах Микити, Журейка, Милуші. Князь Ярослав схилив голову перед тілом Микити, який “чесно вмер за Русь на полі брані”, а новгородцям пообіцяв “за службу вірну і добро” зві</w:t>
        <w:softHyphen/>
        <w:t>льнити місто від данини і захистити їх “вольності святі”. На полі бою князь вирішує побудувати храм в ім'я Софії “щоб в віках вона стояла”.</w:t>
      </w:r>
    </w:p>
    <w:p>
      <w:pPr>
        <w:pStyle w:val="2"/>
        <w:spacing w:lineRule="auto" w:line="240"/>
        <w:ind w:left="0" w:firstLine="567"/>
        <w:jc w:val="both"/>
        <w:rPr>
          <w:sz w:val="28"/>
          <w:szCs w:val="24"/>
        </w:rPr>
      </w:pPr>
      <w:r>
        <w:rPr>
          <w:sz w:val="28"/>
          <w:szCs w:val="24"/>
        </w:rPr>
        <w:t>Ідею твору визначив сам автор – “нелегке і часом болісне шукання правди і мудрості життя разом з народом, на користь Вітчизні...”.</w:t>
      </w:r>
    </w:p>
    <w:p>
      <w:pPr>
        <w:pStyle w:val="Normal"/>
        <w:spacing w:lineRule="auto" w:line="240"/>
        <w:ind w:left="0" w:firstLine="567"/>
        <w:rPr/>
      </w:pPr>
      <w:r>
        <w:rPr>
          <w:rFonts w:cs="Times New Roman" w:ascii="Times New Roman" w:hAnsi="Times New Roman"/>
          <w:i w:val="false"/>
          <w:iCs w:val="false"/>
          <w:sz w:val="28"/>
          <w:szCs w:val="24"/>
          <w:lang w:val="ru-RU"/>
        </w:rPr>
        <w:t>Події XVI ст., поневолення Русі-України литовськими воєводами ляг</w:t>
        <w:softHyphen/>
        <w:t>ли в основу драматичного твору “Свіччине весілля”. Похмурим і темним містом зображений Київ 1506 року. Щоб відчули ремісники, трударі, що вони холопи темні, безправні і безсилі, литовські завойовники заборонили їм вечорами світити свічки. Перед киянами постало питання: жити в темно</w:t>
        <w:softHyphen/>
        <w:t>ті чи при світлі? Коритись чи боротися? У боротьбі за право на світло роз</w:t>
        <w:softHyphen/>
        <w:t>починається боротьба за волю: Головний герой твору Іван Свічка твердо вирішує: що б там не було, здобути киянам право на світло.</w:t>
      </w:r>
    </w:p>
    <w:p>
      <w:pPr>
        <w:pStyle w:val="2"/>
        <w:spacing w:lineRule="auto" w:line="240"/>
        <w:ind w:left="0" w:firstLine="567"/>
        <w:jc w:val="both"/>
        <w:rPr/>
      </w:pPr>
      <w:r>
        <w:rPr>
          <w:sz w:val="28"/>
          <w:szCs w:val="24"/>
        </w:rPr>
        <w:t>Отож київські ремісники усвідомлюють, шо шлях до волі пролягає через збройну боротьбу. Вогник свічі, яку несе Меланка, спалахує полум'ям повстання. Щоб визволити коханого, Меланка змушена була крізь вітер і бурю по крутих ярах і байраках Подолу пронести запалену свічку. Образ Меланки, як писав І. Кочерга, – це поетичний символ України, яка “з тьми віків та через стільки бур” пронесла незгасний живий вогник своєї волі та культури.</w:t>
      </w:r>
    </w:p>
    <w:p>
      <w:pPr>
        <w:pStyle w:val="2"/>
        <w:spacing w:lineRule="auto" w:line="240"/>
        <w:ind w:left="0" w:firstLine="567"/>
        <w:jc w:val="both"/>
        <w:rPr/>
      </w:pPr>
      <w:r>
        <w:rPr>
          <w:sz w:val="28"/>
          <w:szCs w:val="24"/>
        </w:rPr>
        <w:t>Драма “Свіччине весілля” дає можливість читачеві широко познайо</w:t>
        <w:softHyphen/>
        <w:t>митися із розвитком ремісництва Києва. Знайомство з ремісниками (зброя</w:t>
        <w:softHyphen/>
        <w:t>рі, золотарі, кравці, кушнірі) наводить на думку, що наш волелюбний народ, який мав добре розвинену економіку відповідно до свого часу, ніколи не виношував мрій про поневолення інших. Коли ж зазіхали на його волю, не хилив смиренно голову, а ставав на боротьбу, бо “свічки мирної не варта та країна, що в боротьбі її не запалила”.</w:t>
      </w:r>
    </w:p>
    <w:p>
      <w:pPr>
        <w:pStyle w:val="Normal"/>
        <w:rPr/>
      </w:pPr>
      <w:r>
        <w:rPr>
          <w:rFonts w:cs="Times New Roman" w:ascii="Times New Roman" w:hAnsi="Times New Roman"/>
          <w:i w:val="false"/>
          <w:iCs w:val="false"/>
          <w:sz w:val="28"/>
          <w:szCs w:val="24"/>
          <w:lang w:val="ru-RU"/>
        </w:rPr>
        <w:t>У творах І. Кочерги історія українського народу знайшла своє високе мистецьке відображенн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54:00Z</dcterms:created>
  <dc:creator>Evgeny Vasiliev</dc:creator>
  <dc:description/>
  <cp:keywords/>
  <dc:language>en-US</dc:language>
  <cp:lastModifiedBy>Evgeny Vasiliev</cp:lastModifiedBy>
  <dcterms:modified xsi:type="dcterms:W3CDTF">2006-02-01T09:54:00Z</dcterms:modified>
  <cp:revision>1</cp:revision>
  <dc:subject/>
  <dc:title>Історія українського народу в творчості Івана Кочерги</dc:title>
</cp:coreProperties>
</file>