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 свiчки мирної не варта та країна, Що в боротьбi її не засвiтила (за драмою Iвана Кочерги "Свiччине весiлля")</w:t>
      </w:r>
    </w:p>
    <w:p>
      <w:pPr>
        <w:pStyle w:val="Style15"/>
        <w:rPr/>
      </w:pPr>
      <w:r>
        <w:rPr/>
        <w:t>   </w:t>
      </w:r>
      <w:r>
        <w:rPr/>
        <w:t xml:space="preserve">А що кров не може змить, </w:t>
        <w:br/>
        <w:t xml:space="preserve">   Спалимо вогнем те. </w:t>
        <w:br/>
        <w:t xml:space="preserve">   Лиш боротись - значить жить. </w:t>
        <w:br/>
        <w:t xml:space="preserve">   Vivere memento! </w:t>
      </w:r>
    </w:p>
    <w:p>
      <w:pPr>
        <w:pStyle w:val="Style15"/>
        <w:rPr/>
      </w:pPr>
      <w:r>
        <w:rPr/>
        <w:t xml:space="preserve">Сильною була колись Русь. Але надто багато ворогiв зазiхало на неї. Важко було встояти проти всiх отих жорстоких i пiдступних загарбникiв... Була днина, коли Києвом заволодiли литовськi князi, поневолили трудящий люд, понаставили правити своїх воєвод. Найдошкульнiшим з усiх утискiв була заборона запалювати свiтло (нiби з протипожежних мiркувань) - вона ще бiльше принижувала людську гiднiсть. тривала ця заборона 15 рокiв, потiм її було скасовано королем Сiгiзмундом, але воєводи ще деякий час приховували це вiд народу. </w:t>
      </w:r>
    </w:p>
    <w:p>
      <w:pPr>
        <w:pStyle w:val="Style15"/>
        <w:rPr/>
      </w:pPr>
      <w:r>
        <w:rPr/>
        <w:t xml:space="preserve">Саме цей факт став основою сюжета драми I. Кочерги "Свiччине весiлля". Юрист за освiтою, Кочерга прекрасно знав старовинне законодавство. Його твiр грунтується на достовiрних фактах i правдоподiбному задумi. </w:t>
      </w:r>
    </w:p>
    <w:p>
      <w:pPr>
        <w:pStyle w:val="Style15"/>
        <w:rPr/>
      </w:pPr>
      <w:r>
        <w:rPr/>
        <w:t xml:space="preserve">Улюбленими художнiми засобами Кочерги були контраст (антитеза) i наскрiзний образ якоїсь деталi, що його вiн проводить через увесь твiр i нарештi надає йому символiчного змiсту (у драмi, що розглядається, це - свiчка). </w:t>
      </w:r>
    </w:p>
    <w:p>
      <w:pPr>
        <w:pStyle w:val="Style15"/>
        <w:rPr/>
      </w:pPr>
      <w:r>
        <w:rPr/>
        <w:t xml:space="preserve">Палац воєводи, що сяє вогнями - i темне ремiсниче Подiлля. З одного боку, справжня любов, чистота, правдолюбство, братерство, мужня готовнiсть захищати все це у ремiсникiв, що живуть в убогих хатинках, i розпуста, брехня, пiдступнiсть - з iншого, "нагорi". Свiтло i темрява, в прямому i переносному значеннi цих слiв. I чеснi трудiвники вступають у боротьбу за свiтло в обох його значеннях, бо саме зi свiтлом пов'язане все найкраще в життi людини, i все це треба здобува ти (добром або силою) i захищати. </w:t>
      </w:r>
    </w:p>
    <w:p>
      <w:pPr>
        <w:pStyle w:val="Style15"/>
        <w:rPr/>
      </w:pPr>
      <w:r>
        <w:rPr/>
        <w:t xml:space="preserve">Символом усього цього виступає у творi Кочерги наскрiзний образ свiчки. </w:t>
      </w:r>
    </w:p>
    <w:p>
      <w:pPr>
        <w:pStyle w:val="Style15"/>
        <w:rPr/>
      </w:pPr>
      <w:r>
        <w:rPr/>
        <w:t xml:space="preserve">Вiдома Київська традицiя 1 вересня "женити свiчку" виникла давно i проiснувала до 80-х - 90-х рокiв ХIХ столiття. У драмi "Свiччине весiлля" образ свiчки ще перегукується з образами дiвчини з народу, а потiм - головної героїнi твору, Меланки. Свiчкою називає автор i свого головного героя. Свiччине i Меланчине весiлля теж набуває символiчного змiсту: це втiлення народного повстання. Гасло повстанцiв "За Свiччине весiлля!" звучить як: "За торжество свiтла свободи!" </w:t>
      </w:r>
    </w:p>
    <w:p>
      <w:pPr>
        <w:pStyle w:val="Style15"/>
        <w:rPr/>
      </w:pPr>
      <w:r>
        <w:rPr/>
        <w:t xml:space="preserve">Прагнуть у боротьбi з поневолювачами засвiтити свiчку волi i справедливостi рiзнi люди. Це ремiсники (Передерiй, Чiп, Коляндра), такi рiзнi за долями, вiком, характерами, але єдинi у своїй ненавистi до гноблення i несправедливостi. Всi вони - єдина родина, вони готовi вмерти одне за одного i за перемогу правди. Серед них вирiзняється особливо привабливий образ зброяра Iвана Свiчки, який прагне спочатку мирним шляхом здобути для ремiсникiв документ про скасування заборони на свiтло, а потiм стає на чолi повстання, бо розумiє: </w:t>
      </w:r>
    </w:p>
    <w:p>
      <w:pPr>
        <w:pStyle w:val="Style15"/>
        <w:rPr/>
      </w:pPr>
      <w:r>
        <w:rPr/>
        <w:t>   </w:t>
      </w:r>
      <w:r>
        <w:rPr/>
        <w:t xml:space="preserve">Коли добром нiхто не дасть нам свiтла, </w:t>
        <w:br/>
        <w:t xml:space="preserve">   Його здобути треба - не молить, </w:t>
        <w:br/>
        <w:t xml:space="preserve">   Бо без бронi нiкчемнi всi молитви. </w:t>
      </w:r>
    </w:p>
    <w:p>
      <w:pPr>
        <w:pStyle w:val="Style15"/>
        <w:rPr/>
      </w:pPr>
      <w:r>
        <w:rPr/>
        <w:t xml:space="preserve">Автор чiтко видiляє двi головнi характеристики цього героя: з одного боку Свiчка - нiжний закоханий, але з другого (i головного) вiн - борець, для якого добробут народу дорожчий за життя. </w:t>
      </w:r>
    </w:p>
    <w:p>
      <w:pPr>
        <w:pStyle w:val="Style15"/>
        <w:rPr/>
      </w:pPr>
      <w:r>
        <w:rPr/>
        <w:t>   </w:t>
      </w:r>
      <w:r>
        <w:rPr/>
        <w:t xml:space="preserve">Я не боюсь нi смертi, нi тортур. </w:t>
        <w:br/>
        <w:t xml:space="preserve">   I все ж тобi не загасити свiтла, </w:t>
        <w:br/>
        <w:t xml:space="preserve">   Що з тьми вiкiв та через стiльки бур </w:t>
        <w:br/>
        <w:t xml:space="preserve">   Пронiс народ вiдважний i свобiдний, - </w:t>
      </w:r>
    </w:p>
    <w:p>
      <w:pPr>
        <w:pStyle w:val="Style15"/>
        <w:rPr/>
      </w:pPr>
      <w:r>
        <w:rPr/>
        <w:t xml:space="preserve">говорить вiн воєводi. </w:t>
      </w:r>
    </w:p>
    <w:p>
      <w:pPr>
        <w:pStyle w:val="Style15"/>
        <w:rPr/>
      </w:pPr>
      <w:r>
        <w:rPr/>
        <w:t xml:space="preserve">Дуже цiкавий серед образiв борцiв за свiтло i щастя епiзодичний образ ватажка звенигородських козакiв Кмiтича, носiя iдей козаччини. </w:t>
      </w:r>
    </w:p>
    <w:p>
      <w:pPr>
        <w:pStyle w:val="Style15"/>
        <w:rPr/>
      </w:pPr>
      <w:r>
        <w:rPr/>
        <w:t xml:space="preserve">I нарештi - поетичний образ Меланки, чарiвної красунi, нiжної та гордої подруги Свiчки. Зовнi вона нiби не войовнича, вона прагне до кохання, домашнього затишку: </w:t>
      </w:r>
    </w:p>
    <w:p>
      <w:pPr>
        <w:pStyle w:val="Style15"/>
        <w:rPr/>
      </w:pPr>
      <w:r>
        <w:rPr/>
        <w:t>   </w:t>
      </w:r>
      <w:r>
        <w:rPr/>
        <w:t xml:space="preserve">Тодi нам свiтло любе, як воно </w:t>
        <w:br/>
        <w:t xml:space="preserve">   Своє промiння ллє в затишнiй хатi... </w:t>
      </w:r>
    </w:p>
    <w:p>
      <w:pPr>
        <w:pStyle w:val="Style15"/>
        <w:rPr/>
      </w:pPr>
      <w:r>
        <w:rPr/>
        <w:t xml:space="preserve">Але коли треба, Меланка готова вiдстоювати свою гiднiсть. "Вiльна я!" - гордо каже вона брутальним залицяльникам. I в свою трагiчну весiльну нiч Меланка поводиться напрочуд мужньо, намагаючись врятувати коханого. </w:t>
      </w:r>
    </w:p>
    <w:p>
      <w:pPr>
        <w:pStyle w:val="Style15"/>
        <w:rPr/>
      </w:pPr>
      <w:r>
        <w:rPr/>
        <w:t xml:space="preserve">Усi цi образи - частина єдиного великого образу України, що бореться за свою волю i незалежнiсть. Про це каже Кочерга ще в передмовi: "Образ Меланки, дiвчини, яка проносить тремтячий, але незгаслий вогник крiзь бурю i терни своєї весiльної ночi... є поетичним символом України". </w:t>
      </w:r>
    </w:p>
    <w:p>
      <w:pPr>
        <w:pStyle w:val="Style15"/>
        <w:rPr/>
      </w:pPr>
      <w:r>
        <w:rPr/>
        <w:t xml:space="preserve">I берегли цей вогник i київськi ремiсники, а потiм i запорожськi козаки, i повстанцi усiх часiв, i всi захисники України, що жили на її теренах. Часом вiн пригасав, цей вогник, але його знову запалювали дбайливi руки. Горить вiн i горитиме, доки iснують Україна й українцi. </w:t>
      </w:r>
    </w:p>
    <w:p>
      <w:pPr>
        <w:pStyle w:val="Style15"/>
        <w:rPr/>
      </w:pPr>
      <w:r>
        <w:rPr/>
        <w:t>   </w:t>
      </w:r>
      <w:r>
        <w:rPr/>
        <w:t xml:space="preserve">Хоч не менi - для вiльного народу </w:t>
        <w:br/>
        <w:t xml:space="preserve">   Колись зоря займеться свiтова! - </w:t>
      </w:r>
    </w:p>
    <w:p>
      <w:pPr>
        <w:pStyle w:val="Style15"/>
        <w:rPr/>
      </w:pPr>
      <w:r>
        <w:rPr/>
        <w:t xml:space="preserve">вiрив Iван Свiчка. </w:t>
      </w:r>
    </w:p>
    <w:p>
      <w:pPr>
        <w:pStyle w:val="Style15"/>
        <w:rPr/>
      </w:pPr>
      <w:r>
        <w:rPr/>
        <w:t xml:space="preserve">Так воно i сталося - горить свiтло в Українi, незалежнiй демократичнiй державi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8:00Z</dcterms:created>
  <dc:creator/>
  <dc:description>www.ukrreferat.com</dc:description>
  <dc:language>en-US</dc:language>
  <cp:lastModifiedBy>comp7</cp:lastModifiedBy>
  <dcterms:modified xsi:type="dcterms:W3CDTF">2003-03-11T12:58:00Z</dcterms:modified>
  <cp:revision>3</cp:revision>
  <dc:subject/>
  <dc:title/>
</cp:coreProperties>
</file>