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и виправдовуєте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и заміжжя Олени Ляуфлер? (за повістю О. Кобилянської «Людин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льга Кобилянська у повісті «Людина» показує важку і, як на той час, без</w:t>
        <w:softHyphen/>
        <w:t>перспективну боротьбу за своє право бути людиною. Сама письменниця деякий час захоплювалася так званим жіночим рухом. Вона мріяла про звільнення жін</w:t>
        <w:softHyphen/>
        <w:t>ки від кайданів соціального і побутового рабства, закликала жіноцтво бороти</w:t>
        <w:softHyphen/>
        <w:t>ся за свою людську гідність, здобувати освіту, бути здатними «стати на власних ногах у житті, щоб могти стати гординею наших батьків, братів, мужів і стати підпорою нашому народові, підвалиною нашої нації, і щоб вона могла слави</w:t>
        <w:softHyphen/>
        <w:t>тись своїм жіноцтвом, як своїм найкращим цвітом». І хоча письменниця розча</w:t>
        <w:softHyphen/>
        <w:t>рувалася обмеженим характером цього руху, та ідея емансипації продовжувала її хвилю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лена Ляуфлер, головна героїня повісті «Людина», намагається вирватися із міщанського оточення. Незважаючи на обурення матері, вона читає наукові й художні книжки, проповідує новітні теорії, прагне рівноправності у всьому між чоловіком і жінкою. Вона не розглядає одруження як можливість утверди</w:t>
        <w:softHyphen/>
        <w:t>ти себе в житті, намагається самотужки вибратися із злиднів, які раптово об</w:t>
        <w:softHyphen/>
        <w:t>сіли сім'ю. Для Олени найбільшим щастям у житті було кохання до Стефана Лієвича, який вчився за кордоном, підтримував і поділяв погляди Олени. Але несподівана смерть коханого розбиває мрії дівчини, руйнує її світ. Перед Оле</w:t>
        <w:softHyphen/>
        <w:t>ною постав вибір: або самій боротися з життєвими обставинами, або одружи</w:t>
        <w:softHyphen/>
        <w:t>тися із нелюбом, який має стати для неї опорою в житті. Героїня обирає дру</w:t>
        <w:softHyphen/>
        <w:t>ге, адже вона бачить, як важко самотній жінці утвердитися, зберегти повагу до себе. Вона розуміє, що якщо залишиться сама, то втратить подруг, які мати</w:t>
        <w:softHyphen/>
        <w:t>муть чоловіків, дітей, буде зневажена і незахишена від поговору, злих або жа</w:t>
        <w:softHyphen/>
        <w:t>лісних погля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здається, що Олена вчинила правильно, вирішивши взяти шлюб без любові, а за розрахунком. Тим більше, що її майбутній чоловік — лісничий Фельс — зовні приємний, фізично здоровий, добрий, має стабільну роботу. Від</w:t>
        <w:softHyphen/>
        <w:t>чувається, що він турбуватиметься про свою сім'ю, любитиме дружину і дітей. І йому, а не Олені, треба було б добре подумати, перш ніж одружуватися із па</w:t>
        <w:softHyphen/>
        <w:t>нянкою, де батько — п'яниця, брат — ледар, мати — зарозуміла й обмежена жінка, сестра недоброзичлива, а сама наречена, тільки почувши в коридорі його кроки, у своїй кімнаті «ридала нервово-судорожним плачем». Важко буде цьо</w:t>
        <w:softHyphen/>
        <w:t>му молодому подружжю все життя прожити разом, тому що на любов Фельса Олена може відповісти тільки зневагою, адже він «дуже ограничений». І добре, якщо вона швидко зміниться, відчує потребу турбуватися про чоловіка, розвива</w:t>
        <w:softHyphen/>
        <w:t>ти його духовність, навчить думати, читати розумні книжки, говорити правильні речі. А поки що їй самій дещо бракує розуму і терпіння хоча б зачекати деякий час після смерті коханого: а якщо Стефан Лієвич був не останнім чоловіком в світі, якого можна було б покохат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агедія Олени Ляуфлер не в тому, що вона втратила кохання. Мені здаєть</w:t>
        <w:softHyphen/>
        <w:t>ся, що причина в ній самій, у її небажанні зрозуміти інших людей, з повагою ставитися до їхнього світогляду, бути терплячою і терпимою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7:00Z</dcterms:created>
  <dc:creator>Evgeny Vasiliev</dc:creator>
  <dc:description/>
  <cp:keywords/>
  <dc:language>en-US</dc:language>
  <cp:lastModifiedBy>Evgeny Vasiliev</cp:lastModifiedBy>
  <dcterms:modified xsi:type="dcterms:W3CDTF">2006-02-01T23:17:00Z</dcterms:modified>
  <cp:revision>1</cp:revision>
  <dc:subject/>
  <dc:title>Чи виправдовуєте ви заміжжя Олени Ляуфлер</dc:title>
</cp:coreProperties>
</file>