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 ти, найкраща жінко, героїчна, прекрасна Ольго! Життя і доля Ольги Кобилянсько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льга Юліанівна Кобилянська народилася на півдні Буковини, в сім'ї дріб</w:t>
        <w:softHyphen/>
        <w:t>ного урядовця. Батько — Юліан Якович — був доброю людиною, заступався за селян. Мати — Марія Вернер — займалася вихованням дітей, наповнювала дім ласкою і турботою. Невеликих статків сім'ї вистачало лише на те, щоб забезпе</w:t>
        <w:softHyphen/>
        <w:t>чити родину найнеобхіднішим. Учитися могли тільки сини, про освіту доньок годі було й думати. Ольга, яка закінчила тільки чотири класи, все життя відчува</w:t>
        <w:softHyphen/>
        <w:t>ла брак систематичної освіти і вчилася самотужки, багато читала, знайомилася із видатними творами світов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фіційною мовою на Буковині була німецька, але батько, рід якого похо</w:t>
        <w:softHyphen/>
        <w:t>див з Наддніпрянщині, назавжди зберіг любов до рідного слова і передав її сво</w:t>
        <w:softHyphen/>
        <w:t>їм ді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укаючи відповідей на багато хвилюючих питань, Ольга звертається до ху</w:t>
        <w:softHyphen/>
        <w:t>дожньої літератури, до книг на природничі і філософські теми. Вона намагаєть</w:t>
        <w:softHyphen/>
        <w:t>ся будь-що вирватися з міщанського оточення маленького містечка, відмежува</w:t>
        <w:softHyphen/>
        <w:t>тися від провінційності у думках і поглядах. її цікавить жіночий рух, хвилюють соціальні зміни у суспільстві. Письменниця часто бувала в гуцульських селах, дружила з селянами, співчувала жінкам, які несли на своїх плечах подвійний тягар, і намагалася хоч якось полегшити їхню долю. Разом із М. Матковською вона в Чернівцях організувала «Товариство руських женщин на Буковині», де дівчатка з простих сімей вчилися шити, читати, писати, вивчали шкільні пред</w:t>
        <w:softHyphen/>
        <w:t>мети. Та з часом письменниця розуміє, що її боротьба за рівність між чоловіка</w:t>
        <w:softHyphen/>
        <w:t>ми і жінками повинна розгортатися на іншому рівні, і Ольга Кобилянська пише низку творів, у центрі яких — непрості жіночі долі. Ці твори не залишилися не</w:t>
        <w:softHyphen/>
        <w:t>поміченими. Та найбільше письменниця цінувала думку Лесі Українки, яка за</w:t>
        <w:softHyphen/>
        <w:t>ступалася за неї перед критиками, що звинувачували Кобилянську у шовінізмі, дорікали «Німеччиною», називали чужою, екзотичною квіт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40 років Ольга Кобилянська дуже захворіла. її частково паралізувало, і хоча потім вона дещо поправила своє здоров'я на німецьких і чеських курортах, та хвороба так і не відпустила її. Життя ускладнювалося тим, що коштів на ліку</w:t>
        <w:softHyphen/>
        <w:t>вання не вистачало, батьки померли, а дім був переповнений людьми. В Ольги оселилася овдовіла старша сестра з донькою і одинокий брат, жили чужі дівчата. Усі від письменниці чекали на нові твори, але у листі до поетеси Христі Алчевської Ольга зізнавалася, що в неї нема у житті спокою і тиші, а тому «поет в мені зложив крила і поволі завмирає. Через те і я мовчу. Ви знаєте, моє життя ніколи не було веселим, але тепер воно доходить до кульмінаційного пункту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оки Першої світової війни, коли Україна стала ареною боротьби імперій за панування, Ольга Кобилянська пережила дві чи не найстрашніші свої зими, коли часто-густо не мала шматка хліба і не знала, як його здобути. Іноді до неї доходили посилки від Христі Алчевської, яка намагалася хоч чимось допомог</w:t>
        <w:softHyphen/>
        <w:t>ти подру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оров'я Кобилянської з кожним роком дедалі погіршується. Та більше, ніж слабкість, її пригнічують якісь незрозумілі чутки навколо її імені. Різні політичні партії, літературні угруповання намагаються залучити її до своїх лав. Але пись</w:t>
        <w:softHyphen/>
        <w:t>менниця дає гідну відсіч тим, хто спекулює її ім'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хилий вік, важка хвороба, що прикувала Ольгу Кобилянську до ліжка, не дали їй змоги евакуюватися кудись подалі, коли фашисти захопили її рідний край. У 1942 році на 79-му році письменниці не ста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гатьох творах Ольги Кобилянської головні героїні протистоять обстави</w:t>
        <w:softHyphen/>
        <w:t>нам, борються і перемагають. Такою ж була і вона — одна з найталановитіших письменниць Україн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6:00Z</dcterms:created>
  <dc:creator>Evgeny Vasiliev</dc:creator>
  <dc:description/>
  <cp:keywords/>
  <dc:language>en-US</dc:language>
  <cp:lastModifiedBy>Evgeny Vasiliev</cp:lastModifiedBy>
  <dcterms:modified xsi:type="dcterms:W3CDTF">2006-02-01T23:16:00Z</dcterms:modified>
  <cp:revision>1</cp:revision>
  <dc:subject/>
  <dc:title>І ти, найкраща жінко, героїчна, прекрасна Ольго</dc:title>
</cp:coreProperties>
</file>