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Хто винен у трагедії Федорчуків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повістю Ольги Кобилянської «Земля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вість Ольги Кобилянської «Земля» </w:t>
      </w:r>
      <w:r>
        <w:rPr>
          <w:rFonts w:cs="Arial" w:ascii="Arial" w:hAnsi="Arial"/>
          <w:sz w:val="24"/>
          <w:szCs w:val="24"/>
        </w:rPr>
        <w:t xml:space="preserve">(1902) </w:t>
      </w:r>
      <w:r>
        <w:rPr>
          <w:rFonts w:cs="Arial" w:ascii="Arial" w:hAnsi="Arial"/>
          <w:sz w:val="24"/>
          <w:szCs w:val="24"/>
          <w:lang w:val="uk-UA"/>
        </w:rPr>
        <w:t xml:space="preserve">справляє сильне враження на сучасного читача. Незважаючи на те, що для нас проблеми українського села кінця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. втрачають свою актуальність, психологізм повісті та зображені події змушують замислитися над вічними питаннями життя та смерті, злочину й покарання, любові та ненави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арійка та Івоніка Федорчуки все своє життя присвятили землі. Доклавши всіх можливих зусиль, вони стали заможними господарями та виховали двох син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ихайла й Саву. Склалося так, що єдиною надією старих був працьовитий Михайло, адже Сава не любив нікого й нічого, крім злодійки Рахіри, яка мала значний вплив на хлопця. Сава заздрив Михайлові, до якого люди ставилися прияз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се це було передумовами тієї трагедії, яка сталася в родині Федорчуків. Батьки поставили Саві умову: або Рахіра, або земля. Рахіра ж погоджувалася на одруження, тільки якщо Сава матиме землю. Хлопець розумів усю цінність та силу власного господарства, землі, яка мала належати Михайлові, а не йому з Рахірою. Зненавидівши брата, Сава вбиває й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ідним мотивом повісті можна вважати слова Івоніка Федорчука, сказані ним на похороні: «Не для тебе, синку, була вона, а ти для неї! Ти ходив по ній, плекав її, а як виріс та став годний, вона </w:t>
      </w:r>
      <w:r>
        <w:rPr>
          <w:rFonts w:cs="Arial" w:ascii="Arial" w:hAnsi="Arial"/>
          <w:sz w:val="24"/>
          <w:szCs w:val="24"/>
        </w:rPr>
        <w:t xml:space="preserve">отворила </w:t>
      </w:r>
      <w:r>
        <w:rPr>
          <w:rFonts w:cs="Arial" w:ascii="Arial" w:hAnsi="Arial"/>
          <w:sz w:val="24"/>
          <w:szCs w:val="24"/>
          <w:lang w:val="uk-UA"/>
        </w:rPr>
        <w:t>пащу й забрала тебе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ійсно, прочитавши повість, бачимо, що влада землі над селянином безмежна. Це складалося століттями: тільки праця на землі годувала людину, тільки завдяки цьому людина збагачувалася. Якщо поглибити проблематику повісті, відійти від теми села, можна побачити трагедію влади над людиною не тільки землі, але й усього матеріального взага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 одна причина трагедії Федорчук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слабодухість Сави. Неврівноважений хлопець часто піддавався будь-якому негативному впливу, бачив перед собою тільки одну мету: одружитися з Рахірою будь-якою ці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ава не був покараний офіційно (адже фактичних доказів його злочину не було знайдено), але найстрашнішою карою для нього стала відсутність будь-якої життєвої мети, байдужість до всього, в тому числі й до землі, глибока ненависть з боку батьків та голос власного сумлі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 одна героїня твору, </w:t>
      </w:r>
      <w:r>
        <w:rPr>
          <w:rFonts w:cs="Arial" w:ascii="Arial" w:hAnsi="Arial"/>
          <w:sz w:val="24"/>
          <w:szCs w:val="24"/>
        </w:rPr>
        <w:t xml:space="preserve">Анна, </w:t>
      </w:r>
      <w:r>
        <w:rPr>
          <w:rFonts w:cs="Arial" w:ascii="Arial" w:hAnsi="Arial"/>
          <w:sz w:val="24"/>
          <w:szCs w:val="24"/>
          <w:lang w:val="uk-UA"/>
        </w:rPr>
        <w:t xml:space="preserve">яка кохала Михайла, через кілька років після його смерті вийшла заміж та народила сина. Не забуваючи трагедії родини Федорчуків, </w:t>
      </w:r>
      <w:r>
        <w:rPr>
          <w:rFonts w:cs="Arial" w:ascii="Arial" w:hAnsi="Arial"/>
          <w:sz w:val="24"/>
          <w:szCs w:val="24"/>
        </w:rPr>
        <w:t xml:space="preserve">Анна </w:t>
      </w:r>
      <w:r>
        <w:rPr>
          <w:rFonts w:cs="Arial" w:ascii="Arial" w:hAnsi="Arial"/>
          <w:sz w:val="24"/>
          <w:szCs w:val="24"/>
          <w:lang w:val="uk-UA"/>
        </w:rPr>
        <w:t>вирішила віддати сина до науки, а не до земл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вість Ольги Кобилянської «Земля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глибока, страшна, переконлива розповідь про трагедію, яка може трапитися, коли матеріальне переважає над духовним, коли збагачення стає для людини важливішим за життя близьки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1:00Z</dcterms:modified>
  <cp:revision>3</cp:revision>
  <dc:subject/>
  <dc:title>Хто винен у трагедії Федорчуків</dc:title>
</cp:coreProperties>
</file>