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  <w:lang w:val="uk-UA"/>
        </w:rPr>
        <w:t>КОБИЛЯНСЬКА ОЛЬГ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1863-1942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Народилася в м. Гур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Гумора Кімполунгського повіту на півдні Буковини. Навчалася у початковій школі у м. Кімполунзі, ґрунтовні знання отримала самотужки. З </w:t>
      </w:r>
      <w:r>
        <w:rPr>
          <w:rFonts w:cs="Arial" w:ascii="Arial" w:hAnsi="Arial"/>
          <w:i/>
          <w:iCs/>
          <w:sz w:val="24"/>
          <w:szCs w:val="24"/>
        </w:rPr>
        <w:t xml:space="preserve">1891 </w:t>
      </w:r>
      <w:r>
        <w:rPr>
          <w:rFonts w:cs="Arial" w:ascii="Arial" w:hAnsi="Arial"/>
          <w:i/>
          <w:iCs/>
          <w:sz w:val="24"/>
          <w:szCs w:val="24"/>
          <w:lang w:val="uk-UA"/>
        </w:rPr>
        <w:t>року переїздить до Чернівців. Останні десятиріччя життя жила у великих злиднях, через хворобу не мала змоги виходити з дом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Письменниця, перекладач. Проза Кобилянської різножанрова: оповідання, новели, повісті, щоденник. Найвідоміші твори: «Людина», «Царівна», «Земля», «Меланхолійний вальс», «У неділю рано зілля копала...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Тематика прози Кобилянської охоплює всі сфери суспільного буття: тема життя села, соціальних зрушень, зокрема згубний вплив війни на психіку людини, тема емансипації, митця і мистецтва та їх ролі у суспільстві тощ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Образ землі в однойменній повісті </w:t>
      </w:r>
      <w:r>
        <w:rPr>
          <w:rFonts w:cs="Arial" w:ascii="Arial" w:hAnsi="Arial"/>
          <w:b/>
          <w:bCs/>
          <w:sz w:val="24"/>
          <w:szCs w:val="24"/>
          <w:lang w:val="uk-UA"/>
        </w:rPr>
        <w:t>Ольги Кобилянської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Добра книг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як мудра людина. Трапиться в житті несподівано, а коли настає час розлучатися, то душу огортає жаль. Ще одна коротка мить — і відійде, і забере з собою любу тобі розмову, і понесе геть веселі й сумні оповіді, але ще довго стоятимуть в уяві образи й постаті літературних персонажів, їхні смутки й радощ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Кожна талановита книжка залишає в серці глибокі сліди. Можна впевнено сказати, що до таких літературних творів належить і повість Ольги Кобилянської «Земля». Багато в ній горя, розчарувань, несправджених надій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Цей твір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вершина творчості Ольги Кобилянської. Михайло Коцюбинський напише авторці: «Я просто зачарований Вашою повістю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все: і природа, і люди, і психологія їх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все це робить таке сильне враження, все це виявляє таку свіжість і силу таланту, що од серця дякуючи Вам за пережиті емоції, я радів за нашу літературу...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Інтерес до повісті, очевидно, не зникає тому, що в ній переплелися мотиви суспільні й особисті, вічні проблеми любові й страждання, добра і зла. Письменниця відобразила життя найчисленнішої верстви українського населенн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селянств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Змальовуючи село, Ольга Кобилянська зосередила свою увагу не на соціальних проблемах, а на морально-етичних. Сталася родинна трагедія: брат убив брата. За землю. Жахливий випадок вражає, змушує кожного замислитись над причинами трагедії, поміркувати над сутністю людини, задуматися, яким було і є ставлення українців до землі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головного образу повісті Ольги Кобилянської. Земля в житті кожного мешканця села відіграє величезну роль. Вона живе в їхніх думках, мріях, натруджених руках, у добрих і злих почуттях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Земл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це не лише власність, а й чудові краєвиди, що радують серце, і радість господар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творця земних плодів, і сила людська, і впевненість у завтрашньому дні. Згадаймо, яке місце посідала земля в житті лише одного персонажа твору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Івоніки Федорчука. Його любов до землі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риса спадкова. Заради неї він працював самовіддано, жертовно. Недоїдав, недосипав, кожен гріш переводив у землю. Робив це не заради себе, а дбаючи про своїх нащадків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майбутніх господарів землі. При цьому Івоніка пам'ятав, що найвища цінність у житті — все-таки людина. Він готовий продати найкращих своїх биків, не боїться втратити набутків, тільки б урятувати з війська сина Михайла. На слова Докії Чоп'як: «Того вже не робіть, шкода велика!» Івоніка відповідає: «Чому?.. Я би се радо зробив, коби лиш знав, що Михайло лишиться мені дома. Як будемо жити й будемо здорові, постараємося собі другі. Коби я їх лиш при собі мав, ті молоді руки, а решт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то все байка. Але руки, Докійко, рук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то все наше багатство, то наше добро, то наша скорбота!» Ці слова варті того, щоб їх залишити в своєму серці. Ось які орієнтири дає нам письменниц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Сьогодні в Україні нелегка пора суспільних перетворень. Свідомість людей знову звикає до слів «власник», «моє». Земля, колись відібрана в людей, нічия, колгоспна, потроху повертається до селянина. Вона жадає працьовитих рук, чесних, мудрих і дбайливих господарів. Земля прагне людської доброти, бо тільки з неї проростає зерно, зацвітає сад, знаходить щастя стомлена душа. Власність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річ зваблива, але найбільше багатство не варте нічого, якщо воно замішане на чиємусь горі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5:10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5:10:00Z</dcterms:modified>
  <cp:revision>1</cp:revision>
  <dc:subject/>
  <dc:title>КОБИЛЯНСЬКА ОЛЬГА</dc:title>
</cp:coreProperties>
</file>