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льга Кобилянська – тонкий знавець людської душі. Розкрити на матеріалі вивченого твор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льга Кобилянська – це письменниця глибоких душевних пережи</w:t>
        <w:softHyphen/>
        <w:t>вань, напруженої думки, ліричних настроїв. Вона виступила як прозаїк-новатор. За спостереженням Д. Павличка, читач і сьогодні приходить до її творів “по естетичну насолоду і по знання жіночого характеру, адже ж вона створила цілу енциклопедію жіночої душі”. Глибину страждань ми</w:t>
        <w:softHyphen/>
        <w:t>слячої дівчини Олени письменниця передала у повісті “Людина”. У пові</w:t>
        <w:softHyphen/>
        <w:t>сті “Царівна” вперше в українській прозі інтимна тема розкривалася “не на інтригах та любовних пригодах, а на психічній аналізі буденного жит</w:t>
        <w:softHyphen/>
        <w:t>тя” (І. Франко). Заглиблення у психіку героїв спостерігаємо у таких тво</w:t>
        <w:softHyphen/>
        <w:t>рах письменниці, як “Природа”, “Некультурна”, “Меланхолійний вальс”. Численні оповідання, етюди, новели Ольги Кобилянської – це, за її ви</w:t>
        <w:softHyphen/>
        <w:t>словом, “краплі” її крові. Письменниця “плакала поезіями в прозі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Глибоке зображення психології людини-трудівника, життя якого невідривне від його годувальниці-землі, маємо у повісті “Земля” (1902). Через власне серце пропускає Ольга Кобилянська болі, терпіння, споді</w:t>
        <w:softHyphen/>
        <w:t>вання хлібороба. Жах трагедії вражає насамперед тому, що сталася вона в родині добрих, працьовитих, поряд-них господарів. Івоніка Федорчук – батько Михайла і Сави – чесний і працьо-витий господар, що невсипу</w:t>
        <w:softHyphen/>
        <w:t>щими трудами з дружиною Марійкою зібрав чотири гектари землі, яку хоче передати синам. “Як я колись замкну очі, то хочу аби моя земля пе</w:t>
        <w:softHyphen/>
        <w:t>рейшла в робучі руки. Я її не вкрав і не придбав оманою. Я й моя Марійка – ми обоє доробилися її, оцими нашими руками дороблялися її... Вона підпливла нашою кров'ю і нашим потом”. Земля для Івоніки – жива іс</w:t>
        <w:softHyphen/>
        <w:t>тота, він подумки розмовляє з нею. Старший син Івоніки Михайло – йо</w:t>
        <w:softHyphen/>
        <w:t>го гордість і надія. “По всіх селах навкруги немає йому пари – такий до</w:t>
        <w:softHyphen/>
        <w:t>брий”, – говорить про нього літня селянка Докія. Так само прив'язана до землі його дружина Марійка. Відмовляючи молодшого сина від його по</w:t>
        <w:softHyphen/>
        <w:t>ведінки, мати говорить, скільки праці вкладено в землю: “Лиш Бог один знає, як я не раз із голоду скавуліла! Але зложеного крейцарка ми не до</w:t>
        <w:softHyphen/>
        <w:t>тикалися. Аби я раз булочку собі купила, то й то ні!” Письменниця майс</w:t>
        <w:softHyphen/>
        <w:t>терно відтворює діалектику людської душі: коли батьки дізналися про смерть Михайла, горе змінило їх, бажання помсти і ненависть до вбивці охопило їх. Але ж Сава–тепер їх єдиний син. Івоніка блискавично хапає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й ховає кулю, що випала з тіла Михайла під час експертизи, бо по ній можна впізнати вбивцю. Сава – вбівц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ужачи за сином, Івоніка знову згадує силу і владу землі: “Не для тебе, синку, була вона, а ти для неї! Ти ходив по ній, плекав її, а як виріс і став годний, вона створила пащу й забрала тебе”. І коли Марійка почала ходити по ворожках, хто ж убивця Михайла, Івоніка вдруге вдарив її, хо</w:t>
        <w:softHyphen/>
        <w:t>ча до загибелі сина “й не кивнув пальцем на свою жінку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Не однаковими виросли їхні сини – Михайло й Сава. Михайло – роботящий юнак, який любить і поважає батьків, уміє і прагне працюва</w:t>
        <w:softHyphen/>
        <w:t>ти. Він як старший син мусив іти до армії. Це справжня велика драма, яку тяжко переживали батьки і він сам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Михайло любить землю, працю на ній, але людина для нього – до</w:t>
        <w:softHyphen/>
        <w:t>рожча. Покохавши бідну наймичку Анну, він ладен відмовитися від своєї частки землі, якщо батьки, які мріють про заможну невістку, не погодяться на їхній шлюб. Але щасливим Михайло почував би себе з Анною, хазяйнуючи на батьківській земл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исьменниця глибоко проникає у психологію Сави, який не любить землі. Він цілини днями вештається лісами і луками з рушницею. Вбити пташку чи дрібну тваринку було для нього задоволенням. Жорстокий і ледачий, він звик до крові, і вона не страшила його. Савина прив'язаність до двоюрідної сестри, циганки Рахіри, злодійкуватої і ледачої, – це теж патологічний зв'язок, заснований на гріхові і злі. Рахіра потихеньку при</w:t>
        <w:softHyphen/>
        <w:t>звичаювала його до думки, що тільки він один мусить володіти батьківсь</w:t>
        <w:softHyphen/>
        <w:t>кою землею, бо “що значить чоловік без землі?”. Вона заклинає його, во</w:t>
        <w:softHyphen/>
        <w:t>рожить, чародіє: “Тобі їаае земля через мене... Ти будеш багач, Саво, і будеш моїм багатим ґаздою”. Сава визріває на братовбивцю. Він одружу</w:t>
        <w:softHyphen/>
        <w:t>ється з Рахірою, але все це не дало йому ні щастя, ні спокою.</w:t>
      </w:r>
    </w:p>
    <w:p>
      <w:pPr>
        <w:pStyle w:val="Normal"/>
        <w:rPr/>
      </w:pPr>
      <w:r>
        <w:rPr>
          <w:sz w:val="28"/>
          <w:szCs w:val="24"/>
        </w:rPr>
        <w:t>Ольга Кобилянська з винятковою силою психологізму передає лю</w:t>
        <w:softHyphen/>
        <w:t>бов українського хлібороба до землі і виболене упродовж багатьох поко</w:t>
        <w:softHyphen/>
        <w:t>лінь ставлення українського селянства до служби в арміях чужих йому держав. У “Землі” всебічно розкрито характер самого процесу мислення хлібороба. У цьому творі вперше було висвітлене його нелегке життя в триєдиному вимірі: соціаль-ному, національному й психологічному. М. Коцюбинський писав авторці: “Я просто зачарований Вашою повістю – все, і природа, і люди, і психологія їх – все це робить... сильне вра</w:t>
        <w:softHyphen/>
        <w:t>ження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4:00Z</dcterms:created>
  <dc:creator>Evgeny Vasiliev</dc:creator>
  <dc:description/>
  <cp:keywords/>
  <dc:language>en-US</dc:language>
  <cp:lastModifiedBy>Evgeny Vasiliev</cp:lastModifiedBy>
  <dcterms:modified xsi:type="dcterms:W3CDTF">2006-02-01T09:44:00Z</dcterms:modified>
  <cp:revision>1</cp:revision>
  <dc:subject/>
  <dc:title>Ольга Кобилянська – тонкий знавець людської душі</dc:title>
</cp:coreProperties>
</file>