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ої роздуми над повiстю "Земля" Ольги Кобилянської</w:t>
      </w:r>
    </w:p>
    <w:p>
      <w:pPr>
        <w:pStyle w:val="Style15"/>
        <w:rPr/>
      </w:pPr>
      <w:r>
        <w:rPr/>
        <w:t xml:space="preserve">Ольга Кобилянська - один з найтонших психологiв нашої лiтератури. Талановита письменниця-демократка була сучасницею i другом I.  Франка, Лесi  Українки, М.  Коцюбинського, В.  Стефаника. Вона була справжнiм новатором художнього вiдображення дiйсностi. </w:t>
      </w:r>
    </w:p>
    <w:p>
      <w:pPr>
        <w:pStyle w:val="Style15"/>
        <w:rPr/>
      </w:pPr>
      <w:r>
        <w:rPr/>
        <w:t xml:space="preserve">Повiсть "Земля" була створена письменницею за 2,5  роки i надрукована вперше у 1922  роцi. Але творчий задум визрiвав поступово. Основна проблема повiстi - людина i земля. До цiєї теми в українськiй лiтературi зверталися i I.  Нечуй-Левицький ("Кайдашева сiм'я"), i Панас  Мирний та Iван  Бiлик ("Хiба ревуть воли, як ясла повнi?"), i М.  Коцюбинський ("Fata morgana"), i I.  Карпенко-Карий ("Хазяїн"). </w:t>
      </w:r>
    </w:p>
    <w:p>
      <w:pPr>
        <w:pStyle w:val="Style15"/>
        <w:rPr/>
      </w:pPr>
      <w:r>
        <w:rPr/>
        <w:t xml:space="preserve">Але ще не було в українськiй лiтературi твору, у якому б за право володiння землею брат убив брата. А ми знаємо, що в основi повiстi лежать реальнi подiї. </w:t>
      </w:r>
    </w:p>
    <w:p>
      <w:pPr>
        <w:pStyle w:val="Style15"/>
        <w:rPr/>
      </w:pPr>
      <w:r>
        <w:rPr/>
        <w:t xml:space="preserve">Дiйсно, земля мала якусь магiчну владу над людьми. Вона була i годiвницею, i щастям, i горем. Це теж один iз образiв повiстi, а, точнiше, головний образ. </w:t>
      </w:r>
    </w:p>
    <w:p>
      <w:pPr>
        <w:pStyle w:val="Style15"/>
        <w:rPr/>
      </w:pPr>
      <w:r>
        <w:rPr/>
        <w:t xml:space="preserve">У центрi повiстi - сiм'я Iвонiки Федорчука. Усi персонажi знаходяться пiд владою землi, але кожен ставиться до землi по-рiзному. </w:t>
      </w:r>
    </w:p>
    <w:p>
      <w:pPr>
        <w:pStyle w:val="Style15"/>
        <w:rPr/>
      </w:pPr>
      <w:r>
        <w:rPr/>
        <w:t xml:space="preserve">Iвонiка прожив безпросвiтне життя, тяжко заробляючи на будiвництвi залiзницi. Цiною виснажливої, каторжної працi, цiною власного здоров'я, пропащої молодостi вiн стягся на кiлька моргiв землi i став хазяїном. </w:t>
      </w:r>
    </w:p>
    <w:p>
      <w:pPr>
        <w:pStyle w:val="Style15"/>
        <w:rPr/>
      </w:pPr>
      <w:r>
        <w:rPr/>
        <w:t xml:space="preserve">Марiйка, дружина Iвонiки, теж прив'язана до землi, як дитина до матерi. Земля для неї стала мiрилом правди, мiрилом вартостi людини. Хто не має землi, той нiчого не має. </w:t>
      </w:r>
    </w:p>
    <w:p>
      <w:pPr>
        <w:pStyle w:val="Style15"/>
        <w:rPr/>
      </w:pPr>
      <w:r>
        <w:rPr/>
        <w:t xml:space="preserve">Але найкрасивiше любить землю Михайло - старший син Iвонiки. Вiн сам - прекрасна людина, i любов його - красива, романтична. Михайла всi в селi любили, тому що вiн був спокiйним, тихим i навiть покiрним сином своїх батькiв. Навчався всьому завзято, любив працювати i працював з радiстю. Смiючись, виходив iз дому, смiючись, вертався додому. Одна трагедiя лише мучить його - вiн не народжений для служби у цiсарському вiйську. Його покликання - праця на землi, яка приносить йому справжнє задоволення. Такого хлопця не можна не любити. </w:t>
      </w:r>
    </w:p>
    <w:p>
      <w:pPr>
        <w:pStyle w:val="Style15"/>
        <w:rPr/>
      </w:pPr>
      <w:r>
        <w:rPr/>
        <w:t xml:space="preserve">Полюбила його i наймичка Анна. I тут Михайло прекрасний: у своєму ставленнi до Анни вiн також красивий i порядний. Сама Кобилянська ним милується. Хоч Михайло дуже шанує землю, але вона для нього не самоцiль. Коли постає перед ним питання - земля чи кохана дiвчина-сирота, в якої за душею нема i сажня землi, вiн, не вагаючись, залишається з безземельною дiвчиною. </w:t>
      </w:r>
    </w:p>
    <w:p>
      <w:pPr>
        <w:pStyle w:val="Style15"/>
        <w:rPr/>
      </w:pPr>
      <w:r>
        <w:rPr/>
        <w:t xml:space="preserve">А ось Сава - молодший син Iвонiки - до землi ставиться зовсiм по-iншому. Вiн її не любить, але ж розумiє, що це є засiб для iснування. Адже вiн живе в селi i бачить, що в селi людина без землi нiчого не варта, а з землею вона має силу, викликає пошану селян. А батьки вiддадуть землю не Савi, а Михайлу. Сава не мiг не вiдчувати переваги Михайла над собою. </w:t>
      </w:r>
    </w:p>
    <w:p>
      <w:pPr>
        <w:pStyle w:val="Style15"/>
        <w:rPr/>
      </w:pPr>
      <w:r>
        <w:rPr/>
        <w:t xml:space="preserve">Ольга Кобилянська психологiчно вмотивовує, як зародився задум вбивства брата. Усе складалося поступово: з дитинства Сава не любив працювати, а ходив на полювання i бездумно стрiляв птахiв. У нього потроху зароджується жорстокiсть i безвiдповiдальнiсть. Мiг не нагодувати i не напоїти худобу, мiг обдурити батькiв. Був злий i людино ненависний. Усi були виннi у нього. Вiн по-справжньому не любив нi батькiв, нi брата. Брата вiн вiдкрито не любив, бо той намагався перевиховувати його, повернути до землi. Мабуть, основна причина такої поведiнки була в коханнi його до Рахiри, його двоюрiдної сестри, напiвциганки. Кохання це було якесь дивне i нездорове. Це була пристрасть, яка забирала у Сави силу волi i здоровий глузд. </w:t>
      </w:r>
    </w:p>
    <w:p>
      <w:pPr>
        <w:pStyle w:val="Style15"/>
        <w:rPr/>
      </w:pPr>
      <w:r>
        <w:rPr/>
        <w:t xml:space="preserve">Убити Михайла - це була iдея Рахiри, точнiше, вона виростила її своїми хитрощами в Савиному серцi. Складовi частини цього страшно го задуму: лiнощi, безвiдповiдальнiсть, жорстокiсть, майже садизм, нездорове кохання, заздрiсть, неповага до батькiв i землi, вiдсутнiсть принципiв. I Сава вбиває Михайла. </w:t>
      </w:r>
    </w:p>
    <w:p>
      <w:pPr>
        <w:pStyle w:val="Style15"/>
        <w:rPr/>
      </w:pPr>
      <w:r>
        <w:rPr/>
        <w:t xml:space="preserve">Але земля не зробила Саву щасливим. Два роки вони жили з Рапiрою не вiнчанi, потiм повiнчалися, але батьки навiть не прийшли на весiлля. Сава втратив спокiй, "його душа, мов без ладу стала. Чи, може, вже з дитинства була така? Важко сказати! Нiхто не слiдив за об'явами тої предивної гри психiчних струн". I Рахiра не зробила Саву щасливим: "вона випила з нього душевну благороднiсть до останньої краплi, а, стративши це, - стратив i себе самого..."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1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